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color w:val="FF0000"/>
          <w:sz w:val="44"/>
          <w:szCs w:val="44"/>
        </w:rPr>
      </w:r>
    </w:p>
    <w:p>
      <w:pPr>
        <w:pStyle w:val="Normal"/>
        <w:autoSpaceDE w:val="false"/>
        <w:spacing w:lineRule="auto" w:line="360" w:before="0" w:after="0"/>
        <w:jc w:val="center"/>
        <w:rPr>
          <w:rFonts w:ascii="Arial" w:hAnsi="Arial" w:cs="Arial"/>
          <w:b/>
          <w:b/>
          <w:bCs/>
          <w:color w:val="FF0000"/>
          <w:sz w:val="44"/>
          <w:szCs w:val="44"/>
        </w:rPr>
      </w:pPr>
      <w:r>
        <w:rPr>
          <w:rFonts w:cs="Calibri"/>
        </w:rPr>
        <w:t xml:space="preserve"> </w:t>
      </w:r>
      <w:r>
        <w:rPr/>
        <w:t xml:space="preserve">INCLUDEPICTURE  "http://www2.planalto.gov.br/vice-presidencia/vice-presidente/noticias/noticias-do-vice/2013/01/2013-01-27-michel-temer-rs/brasao-da-republica.jpg/@@images/f3128cd8-bccf-4ad2-b89a-018fba76c053.jpeg" \* MERGEFORMATINET </w:t>
      </w:r>
      <w:r>
        <w:rPr/>
        <w:drawing>
          <wp:inline distT="0" distB="0" distL="0" distR="0">
            <wp:extent cx="88138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881380" cy="870585"/>
                    </a:xfrm>
                    <a:prstGeom prst="rect">
                      <a:avLst/>
                    </a:prstGeom>
                  </pic:spPr>
                </pic:pic>
              </a:graphicData>
            </a:graphic>
          </wp:inline>
        </w:drawing>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pPr>
      <w:r>
        <w:rPr>
          <w:rFonts w:cs="Arial" w:ascii="Arial" w:hAnsi="Arial"/>
          <w:b/>
          <w:bCs/>
          <w:sz w:val="32"/>
          <w:szCs w:val="32"/>
        </w:rPr>
        <w:t>239ª REUNIÃO ORDINÁRIA DO</w:t>
      </w:r>
    </w:p>
    <w:p>
      <w:pPr>
        <w:pStyle w:val="Normal"/>
        <w:autoSpaceDE w:val="false"/>
        <w:spacing w:lineRule="auto" w:line="360" w:before="0" w:after="0"/>
        <w:jc w:val="center"/>
        <w:rPr>
          <w:rFonts w:ascii="Arial" w:hAnsi="Arial" w:cs="Arial"/>
          <w:b/>
          <w:b/>
          <w:bCs/>
          <w:sz w:val="32"/>
          <w:szCs w:val="32"/>
        </w:rPr>
      </w:pPr>
      <w:r>
        <w:rPr>
          <w:rFonts w:cs="Arial" w:ascii="Arial" w:hAnsi="Arial"/>
          <w:b/>
          <w:bCs/>
          <w:sz w:val="32"/>
          <w:szCs w:val="32"/>
        </w:rPr>
        <w:t>CONSELHO NACIONAL DE PREVIDÊNCIA-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sectPr>
          <w:footerReference w:type="default" r:id="rId3"/>
          <w:type w:val="nextPage"/>
          <w:pgSz w:w="11906" w:h="16838"/>
          <w:pgMar w:left="1701" w:right="1701" w:gutter="0" w:header="0" w:top="1417" w:footer="708" w:bottom="1417"/>
          <w:lnNumType w:countBy="1" w:restart="continuous" w:distance="283"/>
          <w:pgNumType w:fmt="decimal"/>
          <w:formProt w:val="false"/>
          <w:textDirection w:val="lrTb"/>
          <w:docGrid w:type="default" w:linePitch="360" w:charSpace="0"/>
        </w:sect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9 de Junho de 2017</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Já tem quórum aqui então vamos iniciar. Algumas alterações que aqui ocorreram. Hoje seria posse do membro suplente pela CNT, Salomão Marques, mas ele nos avisou que teve um problema não vai poder vir, então fica para uma próxima oportunidade, também uma alteração, não de conteúdo, mas das pessoas que vão apresentar Jobson que é Diretor de Atendimento do Instituto Nacional do Seguro Social – INSS teve um problema e não vai poder fazer apresentação do INSS Digital, mas enfim, o Ailton e o José Francisco, estarão substituindo o Jobson que é Diretor de Atendimento e na sequencia tem uma apresentação a respeito do Resultado do Resultado do Regime Geral de Previdência Social – RGPS (maio) e no item final tem uma pauta deliberativa que o Brunca estará apresentando a respeito do Empréstimo Consignado, então o primeiro item do nosso expediente é a aprovação da ata referente 238ª Reunião Ordinária do CNP. Algum comentário que vocês queiram fazer? Podemos dar a ata como aprovada? Sem comentários, então ata aprovada. Então podemos iniciar, vou pedir ao Ailton e ao José Francisco para começarem a apresentação a respeito do INSS Digital. Obrigado pela presença de vocês;</w:t>
      </w:r>
    </w:p>
    <w:p>
      <w:pPr>
        <w:pStyle w:val="Normal"/>
        <w:spacing w:lineRule="auto" w:line="360" w:before="240" w:after="240"/>
        <w:jc w:val="both"/>
        <w:rPr>
          <w:rFonts w:ascii="Arial" w:hAnsi="Arial" w:cs="Arial"/>
        </w:rPr>
      </w:pPr>
      <w:r>
        <w:rPr>
          <w:rFonts w:cs="Arial" w:ascii="Arial" w:hAnsi="Arial"/>
          <w:b/>
        </w:rPr>
        <w:t>Sr. Ailton Nunes de Matos Júnior (INSS):</w:t>
      </w:r>
      <w:r>
        <w:rPr>
          <w:rFonts w:cs="Arial" w:ascii="Arial" w:hAnsi="Arial"/>
        </w:rPr>
        <w:t xml:space="preserve"> - Bom dia a todos, meu nome é Ailton eu sou da Diretoria de Atendimento do INSS e eu vou apresentar para vocês o Projeto INSS Digital. Esse Projeto ele nasceu da análise do contexto a qual o INSS está inserido. Nós tivemos um aumento substancial da nossa demanda, segurados procurando nossos serviços agendáveis por razão de aposentadoria de vários de nossos colegas, nós tivemos uma redução da nossa força de trabalho o que provocou um alongamento do tempo de espera do atendimento agendado e por consequência um aumento das demandas judiciais, diante desse cenário a casa teve que se reinventar para dar uma resposta para a sociedade. Então foi assim que nasceu a idéia desse Projeto. Esse Projeto vem sendo sustentado por três pilares o primeiro é um Acordo de Cooperação Técnica que é uma parceria que o INSS faz com diversas entidades para mudar a forma como o requerimento de pedidos de benefícios chega ao INSS, hoje o único jeito que um cidadão tem de conseguir fazer um pedido de uma aposentadoria e de uma pensão ou salário maternidade é indo até uma agência da Previdência Social e com esse Projeto a gente vem mudando essa lógica. O primeiro é através de um Acordo em que uma entidade ou uma empresa ou uma prefeitura, a própria OAB ela possa fazer esse requerimento para qualquer cidadão. Como ele faria isso? Aí vem o segundo pilar que é o Requerimento Eletrônico. Hoje todo pedido, o cidadão tem que ir até uma agência formalizar isso através de um processo físico, com esse Projeto a gente possibilita que esse requerimento seja feito, como eu falei, por uma entidade, empresa, sindicato, prefeitura, OAB, através de um Requerimento Eletrônico, mas não adianta só mudar a entrada desse Requerimento, precisa mudar a forma como eu me comunico com esse cidadão e é por isso que o terceiro pilar é o Canal de Comunicação Remota, interação por e-mail, Central 135 que é o nosso digamos, tele atendimento e o Meu INSS. Todo esse pilar ele vem sustentado também por alguns sistemas. O primeiro é o Meu INSS ele tem mais de 1 milhão de senhas já validadas e ele é o canal de comunicação entre o INSS e o cidadão, através desse sistema o cidadão tem acesso aos serviços mais demandados diariamente nas agências do INSS. Qualquer tipo de extrato ele já consegue através desse sistema, hoje essa demanda que nós chamamos espontânea, as pessoas que vão atrás de informações mais simples e extratos, representa cerca de 60% do nosso atendimento diário; outro sistema é o Sistema de Agendamento – SAG que através desse sistema tanto o cidadão quanto a entidade já conseguem enviar eletronicamente qualquer tipo de requerimento para o Meu INSS e por fim o Gerenciador de Tarefas que é um módulo de gestão de todo requerimento que é feito para o Meu INSS, então eu consigo através do Meu INSS atender uma parte da minha demanda espontânea, como eu falei representa 60%, eu consigo através do sistema de agendamento receber eletronicamente os pedidos de benefícios que outrora as pessoas tinham que ir até a Agência de Previdência Social e o gerenciador de tarefas eu consigo fazer a movimentação desta demanda de maneira eletrônica, então desse jeito gradativamente a gente vai acabando com o uso do papel no INSS. Quais são as etapas desse Projeto? A primeira etapa a gente teve que fazer uma prova de conceito, vou falar dela um pouco mais a frente, mas o Projeto ele se constitui basicamente de um Guia Prático para operacionalização desse Projeto; uma etapa de Capacitação, Expansão e Divulgação. E qual é o objetivo? Nós queremos implantar 5 polos de análise por Superintendência totalizando 25 polos de análise e Requerimento Eletrônico em 300 Agências até o final deste ano. Aqui nós temos um Cronograma, eu creio que ficou difícil para identificar aqui o que está escrito, mas o ponto é: como se trata de um Projeto, a implantação dele se dará de forma gradativa, então hoje o que estamos vivendo? Estamos vivendo um momento de capacitação e a definição da escolha dos primeiros polos, mas para tudo isso acontecer nós tivemos que fazer uma prova de conceito que foi na Gerência-Executiva de Mossoró, como vocês sabem o INSS é um órgão quase centenário e para mudar toda essa cultura que era de cidadão indo até uma agência, tirando papel, mudando toda lógica de atendimento, nós tivemos que verificar se isso era realmente viável, se isso era possível, foi por isso que nós realizamos teste conceitual numa Gerência-Executiva de Mossoró e fizemos esse teste de conceito, então esse teste termina agora em 30/06 e lá nós tivemos que fazer normativos específicos para aquela unidade, ajustar o layout, realizar a implantação e acompanhar os resultados, os resultados nesta unidade foram: o tempo de espera que era de 48 dias para o cidadão comparecer a uma Agência do INSS e fazer o protocolo ele caiu para 1 dia, então nós saímos de um cenário de 48 dias para 1 dia, o tempo de resposta que antes era de 57 dias o tempo que eu demorava para dar uma resposta de um cidadão com um benefício protocolado ele caiu para 12 dias, diante desses resultados a gente entendeu que era possível sim avançar com esse Projeto e ampliar nacionalmente, então o que nós temos agora já entrando no Projeto em si? Nós temos um Guia Prático ensinando nossos colegas servidores a operacionalizarem esse novo Projeto do INSS, ele já está concluído e a gente só está aguardando a publicação da portaria de expansão do Projeto para torná-lo público, nós estamos concluindo essa semana à primeira fase de capacitação, ao todo no Projeto serão capacitados mais de 300 servidores, hoje nessa primeira fase nós estamos capacitando mais de 150 servidores para empreender toda essa mudança e como vai se dá a implantação desse Projeto? Ele vai ser dividido em 2 fases: a primeira fase nós chamamos de polo de análise é um local onde os servidores ficarão dedicados exclusivamente para análise de requerimento de benefício, hoje o servidor está na agência ele atende tanto um serviço que está com pedido agendado como uma pessoa que vem pedir uma aposentadoria, um benefício, quanto uma pessoa que vem pedir uma orientação, uma informação, essa quebra na execução do serviço que o servidor faz a gente entende que compromete o desempenho dele, então a gente pensou nessa estratégia de um polo de análise onde os servidores ficarão focados exclusivamente na análise, o que a gente estima por cima é um aumento de 30% na produtividade dos servidores. No polo de análise a gente vai receber os requerimentos feitos através de Acordos de Cooperação só que nós ainda vamos ter que atender os cidadãos que ainda vão até as agências da Previdência, por isso que a implantação da segunda fase do Projeto é a gente receber de maneira eletrônica esses requerimentos nas agências. Hoje já é possível um cidadão digitalizar os seus documentos, enviar para o INSS e comparecer a Agência de Previdência Social apenas para confirmar a autenticação desses documentos, só nessa dinâmica um procedimento nosso que levava 30 a 40 minutos, a gente já consegue reduzir para 15 minutos, então a gente ganha em produtividade no polo de análise, a gente ganha em tempo nas Agências do INSS. E uma coisa que é muito importante para nós do INSS é o que a gente fala que é distribuição de demanda, infelizmente eu não tenho os servidores nos locais em que eu preciso, onde o INSS tem problema? Nos grandes centros, nós temos problema, por exemplo, São Paulo capital, Porto Alegre, Rio de Janeiro, onde eu tenho uma concentração populacional muito grande, mas não tenho servidores suficientes para darem vasão a essa demanda e como a casa sempre trabalhou? Eu chamava essas pessoas desses locais para me ajudarem na região metropolitana e com o Projeto a gente inverte essa lógica eu consigo fazer o que nós chamamos de distribuição da demanda, eu consigo pegar requerimentos que são feitos numa região metropolitana, aqui no exemplo Campina Grande, e consigo distribuir de maneira eletrônica esse Requerimento para uma Agência, por exemplo, Bonito de Santa Fé em que a minha força de trabalho é maior que minha demanda. Para vocês terem uma idéia o custo de deslocamento de cada servidor gira em torno de R$ 200,00/dia, então se eu trago um servidor para trabalhar um dia numa região metropolitana eu estou pagando R$ 200,00 para esse deslocamento, com o deslocamento do processo, uma vez que eu mando o processo até onde o servidor está eu não tenho custo nenhum e como é um Projeto a gente tem procurado dar ciência aos nossos colegas do que está acontecendo, então foi realizado um plano de comunicação dentro do INSS através de e-mail, folders, vídeos explicativos e a comunicação externa vem acompanhando o que a gente vem realizando, algumas entrevistas já foram dadas, já teve há pouco tempo um depoimento inclusive na Voz do Brasil, então o público externo também vai conhecendo o que a gente vem empreendendo dentro do INSS. Esse projeto também para nós representa um potencial de economia significativo, o primeiro com a distribuição de demanda a gente passa a economizar com diárias e passagens, isso é um custo muito elevado dentro do INSS e a gente começa a economizar nesse sentido, como eu falei, eu deixo de deslocar pessoas e passo a deslocar processos. Eu também diminuo o meu pagamento de correção monetária, todo benefício que passa de 45 dias eu pago correção monetária pelo meu atraso e com esse projeto, como eu consigo distribuir o processo eu consigo dar uma resposta mais rápida, a consequência é o pagamento menor de correção monetária, como nós estamos caminhando para o fim do papel dentro do INSS naturalmente a gente vai reduzir os custos com impressão e aquisição de papel, diminuindo o consumo de papel no INSS a gente começa também a diminuir o custo com armazenamento de documentos físicos, hoje o INSS tem o CEDOCPREV são espaços gigantescos com único objetivo: guardar papel, isso representa um custo pesado para a instituição e mudando a lógica de requerimento a gente vai reduzindo todo esse custo. E o que a gente espera com esse Projeto? A gente espera ampliar o volume de requerimentos, a gente quer ampliar a quantidade de protocolos que hoje o INSS faz e infelizmente a gente não consegue atender toda a população e agora com esse Projeto a gente entende que vai conseguir a gente também vai procurar ampliar o volume de atendimento remoto, não o atendimento presencial, porque o nosso atendimento presencial custa muito caro para o INSS, mas ampliar o atendimento remoto com ferramentas on-line tem praticamente o custo da operacionalização do produto, por fim redução da espera do agendamento, mas também redução do tempo de espera da permanência do cidadão na agência. Em Mossoró que foi o lugar onde nós empreendemos esse Projeto, o tempo de permanência do cidadão que era de duas horas e meia, dentro de uma Agência de Previdência Social passou para 30 minutos. Com isso a gente espera também dar celeridade nas nossas decisões e a consequência é a mitigação das demandas judiciais porque uma vez que eu consiga atender um cidadão num prazo razoável e dar resposta num prazo razoável também é natural que as demandas judiciais que giram em torno desse assunto tendem a diminuir. Bem senhores, então de maneira bem rápida e simples esse é o Projeto do INSS Digital em que o INSS vem mudar nossa forma de atender tirando uma cultura voltada ao papel e ao atendimento presencial para uma cultura voltada para o Requerimento Eletrônico e Atendimento Remoto. Muito obrigado;</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Ailton muito obrigado. José Francisco você quer fazer algum comentário ou podemos abrir para as perguntas?</w:t>
      </w:r>
    </w:p>
    <w:p>
      <w:pPr>
        <w:pStyle w:val="Normal"/>
        <w:spacing w:lineRule="auto" w:line="360" w:before="240" w:after="240"/>
        <w:jc w:val="both"/>
        <w:rPr>
          <w:rFonts w:ascii="Arial" w:hAnsi="Arial" w:cs="Arial"/>
        </w:rPr>
      </w:pPr>
      <w:r>
        <w:rPr>
          <w:rFonts w:cs="Arial" w:ascii="Arial" w:hAnsi="Arial"/>
          <w:b/>
        </w:rPr>
        <w:t>Sr. José Francisco (INSS):</w:t>
      </w:r>
      <w:r>
        <w:rPr>
          <w:rFonts w:cs="Arial" w:ascii="Arial" w:hAnsi="Arial"/>
        </w:rPr>
        <w:t xml:space="preserve"> - Eu acho que a gente pode abrir para as perguntas e daí a gente inicia o debate;</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Alessandro quer fazer algum tipo de comentário mais rápido ou podemos abrir para as perguntas? Ok, Alessandro por favor;</w:t>
      </w:r>
    </w:p>
    <w:p>
      <w:pPr>
        <w:pStyle w:val="Normal"/>
        <w:spacing w:lineRule="auto" w:line="360" w:before="240" w:after="240"/>
        <w:jc w:val="both"/>
        <w:rPr>
          <w:rFonts w:ascii="Arial" w:hAnsi="Arial" w:cs="Arial"/>
        </w:rPr>
      </w:pPr>
      <w:r>
        <w:rPr>
          <w:rFonts w:cs="Arial" w:ascii="Arial" w:hAnsi="Arial"/>
          <w:b/>
        </w:rPr>
        <w:t>Sr. Alessandro Roosevelt Silva Ribeiro (INSS):</w:t>
      </w:r>
      <w:r>
        <w:rPr>
          <w:rFonts w:cs="Arial" w:ascii="Arial" w:hAnsi="Arial"/>
        </w:rPr>
        <w:t xml:space="preserve"> - Bom dia a todos, o INSS Digital como a gente comentou há duas reuniões atrás é uma mudança diferente do INSS trabalhar, não só em virtude das dificuldades que nós temos em questão de pessoal, redução da nossa capacidade de pessoal, redução de concursos públicos, mas também uma forma de agilizar o nosso atendimento, então nos primeiros indicadores que nós tivemos desde a implantação do projeto piloto, os indicadores dos nossos benefícios, tempo de concessão por tempo de serviço houve uma queda realmente expressiva como falado há duas reuniões atrás, é uma estratégia do governo até nós tornarmos o acesso ao cidadão mais rápido, mais simples e também de forma eletrônica, ele não vem para acabar com as Agências, mas para facilitar o atendimento dos segurados, melhorar a questão dos fluxos de processos, e é um caminho que nós temos hoje, não só no Brasil, mas em todo mundo, a própria Justiça hoje trabalha boa parte de seus processos hoje de forma eletrônica e é um dos caminhos que estão dando resultados, então o que o INSS está fazendo é uma visão de futuro, tentando adiantar os seus processos, melhorar o seu fluxo de trabalho mesmo com essa queda da nossa capacidade de trabalho pelo número de servidores, o pessoal da Diretoria de Atendimento eles estão já focados nisso, então é um Projeto estruturante da casa hoje, o Ailton é o nosso Gerente de Projetos, começamos agora no nível de capacitação dos servidores dentro da casa, e a visão de futuro nossa é conseguirmos atender o nosso segurado de forma mais rápida, com uma qualidade melhor e com uma união com outras áreas, não só do governo, mas da própria sociedade civil, para que consiga dar direito a quem realmente tem direito. Obrigado;</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Obrigado Alessandro. Perguntas eu tenho inscrito o Sérgio, depois se alguma pessoa quiser. Sérgio por favor;</w:t>
      </w:r>
    </w:p>
    <w:p>
      <w:pPr>
        <w:pStyle w:val="Normal"/>
        <w:spacing w:lineRule="auto" w:line="360" w:before="240" w:after="240"/>
        <w:jc w:val="both"/>
        <w:rPr>
          <w:rFonts w:ascii="Arial" w:hAnsi="Arial" w:cs="Arial"/>
        </w:rPr>
      </w:pPr>
      <w:r>
        <w:rPr>
          <w:rFonts w:cs="Arial" w:ascii="Arial" w:hAnsi="Arial"/>
          <w:b/>
        </w:rPr>
        <w:t>Sr. Sérgio Aureliano Machado da Silva (CNM):</w:t>
      </w:r>
      <w:r>
        <w:rPr>
          <w:rFonts w:cs="Arial" w:ascii="Arial" w:hAnsi="Arial"/>
        </w:rPr>
        <w:t xml:space="preserve"> - Bom Ailton você falou sobre requerimento de município, esse requerimento ele vai estar restrito a algum tipo de benefício ou, por exemplo, nós temos uma demanda muito grande sobre Certidão por Tempo de Contribuição e a espera hoje está sendo muito grande, está agendando com 3, 4, 5 meses para o atendimento e aí eu estive conversando com o Leonardo ele falou que talvez pudesse disponibilizar para o município fazer esse tipo de requerimento, a primeira parte da pergunta, isso aí seria possível ou vai ser restrito só a algum tipo de benefício esse requerimento patronal? A segunda parte é a seguinte: a Certidão por Tempo de Contribuição sendo requerida, por exemplo, pelo município vai ficar um pouco complicado porque às vezes o segurado quer dividir o tempo, ele tem dois vínculos com 2 municípios, ele quer dividir um tempo com um município e outro tempo com outro município, vem lá na observação, e se for o próprio empregador que for fazer isso vai ficar um pouco mais complicado, a não ser que o servidor vá até ele, faça um requerimento e diga: olha eu quero isso assim e .... eu queria saber se isso vai ser possível e como vai ser esse tipo de relacionamento entre o município e esses requerimentos?</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Ailton pode responder, por favor;</w:t>
      </w:r>
    </w:p>
    <w:p>
      <w:pPr>
        <w:pStyle w:val="Normal"/>
        <w:spacing w:lineRule="auto" w:line="360" w:before="240" w:after="240"/>
        <w:jc w:val="both"/>
        <w:rPr>
          <w:rFonts w:ascii="Arial" w:hAnsi="Arial" w:cs="Arial"/>
        </w:rPr>
      </w:pPr>
      <w:r>
        <w:rPr>
          <w:rFonts w:cs="Arial" w:ascii="Arial" w:hAnsi="Arial"/>
          <w:b/>
        </w:rPr>
        <w:t>Sr. Ailton Nunes de Matos Júnior (INSS):</w:t>
      </w:r>
      <w:r>
        <w:rPr>
          <w:rFonts w:cs="Arial" w:ascii="Arial" w:hAnsi="Arial"/>
        </w:rPr>
        <w:t xml:space="preserve"> - Isso é possível através de Acordo de Cooperação, os serviços que vão ser operacionalizados no Acordo, eles são de definição entre o ente parceiro no caso o município e o INSS, a gente mapeou na casa a Certidão por Tempo de Contribuição – CTC é um dos nossos objetivos não só com os municípios, mas também com os Estados, então isso já está mapeado, então respondi sua primeira pergunta. A segunda pergunta à questão do fracionamento a gente vai ter que verificar realmente como isso vai se dá na prática porque hoje o que é possível o que a gente vai ter que fazer é ver essa operacionalização como ela vai se dá com o requerimento eletrônico, o que a gente fez no Projeto foi mapear alguns fluxos básicos e a implantação desses 5 polos de análise, essa experiência, vai nos permitir a construção de diversos fluxos, então por exemplo como nós vamos lidar com essa situação quando for fracionamento? Quando é um ente só isso é muito tranquilo, entrego para aquele ente e o problema está resolvido, mas quando eu tenho que fracionar como que eu vou fazer? Vou entregar para o ente? Vou chamar o cidadão para entregar essa outra parte para ele? Então tudo isso a gente ainda vai ter que construir;</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Na sequência Marcos, por favor;</w:t>
      </w:r>
    </w:p>
    <w:p>
      <w:pPr>
        <w:pStyle w:val="Normal"/>
        <w:spacing w:lineRule="auto" w:line="360" w:before="240" w:after="240"/>
        <w:jc w:val="both"/>
        <w:rPr>
          <w:rFonts w:ascii="Arial" w:hAnsi="Arial" w:cs="Arial"/>
          <w:bCs/>
        </w:rPr>
      </w:pPr>
      <w:r>
        <w:rPr>
          <w:rFonts w:cs="Arial" w:ascii="Arial" w:hAnsi="Arial"/>
          <w:b/>
          <w:bCs/>
        </w:rPr>
        <w:t>Sr. Marcos Barroso de Oliveira (COBAP</w:t>
      </w:r>
      <w:r>
        <w:rPr>
          <w:rFonts w:cs="Arial" w:ascii="Arial" w:hAnsi="Arial"/>
          <w:bCs/>
        </w:rPr>
        <w:t>): - Bom dia a todos e a todas, Marcos Barroso representante da COBAP. Ailton eu pude perceber em linhas gerais que existe um processo de virtualização dos serviços de atendimento do INSS e pude notar na sua fala, dentre alguns desses serviços, o próprio Requerimento de Benefícios, principalmente no que tange a documentação exigida na hora desse Requerimento e que essa documentação poderá agora ser encaminhada de forma virtual, ser digitalizada e encaminhada para uma prévia análise e no dia do agendamento já tenha sido percorrido todo o trâmite e talvez seja apenas para uma informação de decisão desse Requerimento. Agora eu lhe pergunto o seguinte: hoje a gente sabe que por mais que exista um grande número de pessoas manipulando, manuseando aparelhos de telefone e tudo mais, isso não quer dizer que toda essa população de segurados do INSS, já tenha a seu dispor os mecanismos, para que digitalizem esses documentos e façam esses encaminhamentos e aí eu não pude perceber quando você falou da OAB e das outras entidades e tudo mais, todas essas entidades também poderão fazer esses encaminhamentos desses documentos, uma vez sendo representantes desses segurados e isso também você não acha que uma vez acontecendo você vai estar tirando um problema de atendimento externo das agências e causando um problema interno numa quantidade de pessoas para avaliação desses documentos? Assim a transferência de problemas, você tira do atendimento de ponta da agência e traz internamente e aí será que essa demanda uma vez implementada, acontecendo, ela não vai cair novamente no mesmo problema do atendimento nas agências? E aí mais uma pergunta: nessa linha também, uma vez havendo indeferimento desses requerimentos, desses benefícios, os processos de recursos também vão estar virtualizados? Eram esses os meus questionamentos;</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Ok, Marcos. Vamos fazer por bloco de perguntas por que tem o Gerson e o Rodrigo e daí Ailton você responde no conjunto. Gerson, por favor;</w:t>
      </w:r>
    </w:p>
    <w:p>
      <w:pPr>
        <w:pStyle w:val="Normal"/>
        <w:spacing w:lineRule="auto" w:line="360" w:before="240" w:after="24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Bom dia a todos e a todas. Em primeiro lugar até aproveitando a fala do companheiro representante dos municípios, queria só alertar que hoje se demora mais quando é o contrário, quando a gente quer uma Certidão por Tempo de Contribuição do Município ou do Estado para averbar no INSS está demorando mais do que do INSS para os municípios, tá? Segundo é o seguinte: uma preocupação que a gente tem a questão do treinamento porque nós sabemos que essa questão de digitalização também vai desembocar na questão do treinamento dos servidores, como que está isso? A gente pergunta por que dentro do INSS a gente sente assim uma diferença de mexer com a parte digital pegando a questão do servidor que está com 25, 30 anos e os novos concursados, aquele pessoal que entrou jovem a gente vê que eles acabam até ensinando o colega a operar o sistema para conceder um benefício ou qualquer coisa nesse sentido e nós sabemos que esse número de servidores mais jovens concursados são pouco, até mesmo em função de não ter muitos concursos. Outra questão é o seguinte: que eu vejo que acaba gerando uma demora muito grande. Lá na região onde moro, em Vitória, são quatro cidades próximas uma da outra, cada uma tem sua agência, e o grande problema não é às vezes a grande questão pelo atendimento do servidor do balcão, concessão de uma aposentadoria por idade ou por tempo de contribuição, que não tenha juntado PPP, a gente presta através do Sindicato uma assessoria para as pessoas e nós temos desde a entrada do processo, nós temos processos em Vitória, capital do Espírito Santo, que foi dado entrada em novembro e até agora o PPP não chegou à mão do perito porque tem um perito só que analisa os PPPs, ou seja, se deu entrada em dezembro já estamos com seis meses, sete meses, e aí o servidor que recebeu o processo ele não pode dar andamento enquanto não tiver posicionamento do perito com relação àquele PPP, então assim, às vezes a gente pode evoluir de um lado, mas trava em outro, e lá são vários casos, eu queria até perguntar para o representante do INSS quem lá na agência que a gente pudesse estar procurando para solucionar porque não está fácil, você dá entrada ao processo em dezembro, nós já estamos em junho e ainda não ter chegado o processo na mão do perito porque o acúmulo que ele tem lá é muito alto, isso não é uma situação normal, então são essas questões que eu gostaria de estar levantando com relação a essa questão;</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Fechando esse bloco Rodrigo, por favor;</w:t>
      </w:r>
    </w:p>
    <w:p>
      <w:pPr>
        <w:pStyle w:val="Normal"/>
        <w:spacing w:lineRule="auto" w:line="360" w:before="240" w:after="240"/>
        <w:jc w:val="both"/>
        <w:rPr>
          <w:rFonts w:ascii="Arial" w:hAnsi="Arial" w:cs="Arial"/>
        </w:rPr>
      </w:pPr>
      <w:r>
        <w:rPr>
          <w:rFonts w:cs="Arial" w:ascii="Arial" w:hAnsi="Arial"/>
          <w:b/>
        </w:rPr>
        <w:t>Sr. Rodrigo Hugueney do Amaral Mello (CNA):</w:t>
      </w:r>
      <w:r>
        <w:rPr>
          <w:rFonts w:cs="Arial" w:ascii="Arial" w:hAnsi="Arial"/>
        </w:rPr>
        <w:t xml:space="preserve"> - Primeiramente bom dia a todos, eu acho que minha pergunta vai responder uma das perguntas do Marcos que é a seguinte questão: a idéia com a implantação do INSS Digital é com o tempo extinguir totalmente o atendimento presencial ou assim, tendo um período de transição ou manterá aí eu digo assim, até levando a questão do recurso que hoje a gente tem os recursos são totalmente digitais com base no e-Recurso, eu sou conselheiro do Conselho, e aí o que a gente vê, exatamente eu pergunto do atendimento físico, a pessoa física lá, porque quando às vezes entra com recurso vai lá leva o documento, digitaliza e alimenta o sistema, então a ideia é manter ainda que num futuro um pouco distante o atendimento presencial com esse intuito e até responde algumas das perguntas, acho que ajuda, para atender esse interesse das pessoas às vezes como o caso do rural, não necessariamente tem acesso à internet, a computador, enfim, vai ter uma quantidade de documentos até talvez um pouco precária para entrar com algum pedido, então para ele chegar lá na agência com os documentos você vai ter o atendimento presencial digitalizando, alimentando o sistema, enfim, assim como é feito hoje com o e-Recursos;</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Por favor, Ailton;</w:t>
      </w:r>
    </w:p>
    <w:p>
      <w:pPr>
        <w:pStyle w:val="Normal"/>
        <w:spacing w:lineRule="auto" w:line="360" w:before="240" w:after="240"/>
        <w:jc w:val="both"/>
        <w:rPr>
          <w:rFonts w:ascii="Arial" w:hAnsi="Arial" w:cs="Arial"/>
        </w:rPr>
      </w:pPr>
      <w:r>
        <w:rPr>
          <w:rFonts w:cs="Arial" w:ascii="Arial" w:hAnsi="Arial"/>
          <w:b/>
        </w:rPr>
        <w:t>Sr. Ailton Nunes de Matos Júnior (INSS):</w:t>
      </w:r>
      <w:r>
        <w:rPr>
          <w:rFonts w:cs="Arial" w:ascii="Arial" w:hAnsi="Arial"/>
        </w:rPr>
        <w:t xml:space="preserve"> - Pegando aqui o gancho que o Rodrigo falou, a ideia é justamente a gente continuar nessa forma, eu ter condição de receber requerimento de maneira eletrônica e também manter o meu atendimento presencial porque a gente tem ciência que acesso a equipamentos eletrônicos para mandar esse requerimento de forma eletrônica para o INSS hoje a gente não vive essa realidade nacionalmente, então com o Acordo de Cooperação, com o Requerimento Eletrônico a tendência que a gente já observou é diminuir a presença de segurados na agência e assim a gente vai proporcionar o cidadão que vai à agência para um atendimento melhor porque vão ter menos pessoas nas agências, então respondendo uma pergunta e a outra é o atendimento físico presencial nas agências ele se mantém; outra questão é quando a gente pensa em Acordo de Cooperação, o cidadão hoje ele já está em muitas dessas entidades, por exemplo, quando o cidadão vai requerer uma CTC, uma certidão, o primeiro lugar que ele passa é no próprio órgão, aí o órgão encaminha ele ao INSS, ou seja, invés dele encaminhar o cidadão até o INSS o Requerimento Eletrônico já vem para mim, à mesma coisa o sindicato rural, muitas vezes o cidadão vai até o sindicato rural para pedir uma declaração e depois esse cidadão é encaminhado ao INSS. É possível esse sindicato rural efetuar esse Requerimento Eletrônico para o meu INSS, então o que a gente pensou quando fala em Acordo de Cooperação? Acordo de Cooperação ele é de mútuo interesse é interesse da entidade quanto do INSS, então a entidade que por acaso entender, olha, eu não quero participar disso neste momento não tem obrigação de estar efetuando esse Acordo, do contrário, a gente já mapeou, são cidadãos que já perpassam por essas entidades, então na verdade o que a gente observa realmente é uma melhoria no fluxo, tanto para a entidade quanto para o INSS, então essa situação a gente já conversou com algumas entidades tanto empresas que já trabalham, Acordo de Cooperação não é uma coisa nova no INSS, os convênios existem desde 1991, durante muito tempo a casa não trabalhou dessa forma e agora a gente está voltando, digamos, com força e ênfase total nessa dinâmica de trabalho e aí dando resposta quanto a questão de processo de recurso, o processo de recurso foi o primeiro processo eletrônico na casa e aqui nós temos o Alessandro que participou de todo esse empreendimento e a ideia é justamente da gente trabalhar dessa forma, antes eu só tinha um recurso de maneira eletrônica, o que a gente está propondo agora é que o Requerimento inicial também seja de maneira eletrônica, desse jeito a gente consegue ter um processo único de maneira eletrônica, o e-Recursos nos ajudou muito em termos de fluxo e na Junta de Recursos a gente já trabalha com distribuição de demanda e isso deu muita celeridade nas nossas respostas para a sociedade, então a gente entende que de fato esse é um caminho que no recurso se mostrou exitoso, então a gente tem que trazer isso agora para um volume muito maior que é o Requerimento inicial. Com relação ao treinamento de servidores, nós temos diversas fases, tem tanto a possibilidade da digitalização nas agências quanto da parte de autenticação, fora os outros diversos serviços que o INSS continua e continuará executando, então hoje a capacitação que nós estamos tendo com os nossos servidores ela perpassa tanto na parte teórica quanto na parte prática e aí é uma questão mesma do gestor da unidade identificar o perfil do servidor para cada ação, obviamente aquele servidor que tenha de fato dificuldade ou para operacionalizar, seja equipamento de digitalização, seja a parte de autenticação do documento, a gente ainda tem serviço suficiente para poder alocar o servidor em outra esfera é uma coisa que a gente viu em Mossoró e lá a gente tem servidores das mais diversas faixas etárias e ali ninguém, digamos, ficou de fora de todo esse processo e por fim, acho que é a última questão, a questão do PPP porque de fato a gente entende que isso é um gargalo no fluxo do processo, a Diretoria de Saúde do Trabalhador está empreendendo uma capacitação para ampliar a quantidade de médicos peritos para atuarem nas análises desses processos, então um ponto para nós darmos vazão nesse gargalo é aumentar a quantidade de pessoas que tem conhecimento para poder realizar esse trabalho, então a Diretoria de Saúde do Trabalhador está empreendendo essa capacitação, e com o Requerimento Eletrônico a gente possibilita uma ação que foi e está sendo exitosa em São Paulo, uma determinada gerência ela tinha um quadro de peritos que tinham conhecimento suficiente para fazer essa análise só que a demanda era pequena, então lá em São Paulo implantaram um polo de análise e começaram a deslocar eletronicamente esses processos para esses peritos de outra gerência-executiva, resultado, a análise do PPP se tornou mais célere, então com Requerimento Eletrônico isso também vai ser possibilitado, a gente conseguir pegar, por exemplo, requerimentos feitos em Vitória e transferir para Divinópolis estou dando o exemplo aqui da mesma Superintendência onde vamos supor eu tenho médicos onde possam dar vazão nesse tipo de processo. Eu acho que foram essas as perguntas;</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Alessandro quer fazer alguma complementação?</w:t>
      </w:r>
    </w:p>
    <w:p>
      <w:pPr>
        <w:pStyle w:val="Normal"/>
        <w:spacing w:lineRule="auto" w:line="360" w:before="240" w:after="240"/>
        <w:jc w:val="both"/>
        <w:rPr/>
      </w:pPr>
      <w:r>
        <w:rPr>
          <w:rFonts w:cs="Arial" w:ascii="Arial" w:hAnsi="Arial"/>
          <w:b/>
        </w:rPr>
        <w:t>Sr. Alessandro Roosevelt Silva Ribeiro (INSS):</w:t>
      </w:r>
      <w:r>
        <w:rPr>
          <w:rFonts w:cs="Arial" w:ascii="Arial" w:hAnsi="Arial"/>
        </w:rPr>
        <w:t xml:space="preserve"> - Sim. Começando de traz para frente como o Ailton falou. A questão de processos eletrônicos dessa informação ela não é de hoje na Previdência, como ali citou o e-Recursos que a gente implantou em 2011 ele dentro de um processo de concessão seria a parte do e-Recursos a gente já trabalha com esse processo eletrônico desde 2011 só que não é o primeiro dentro da casa, as informações, por exemplo, da troca de informações do Comprev da compensação previdenciária já é de forma eletrônica a mais de 10 anos, a mais de uma década, então já existe a troca de informações a muito tempo dentro da Previdência, se a gente já tinha essa parte de processo eletrônico o que está acontecendo no INSS é que a gente está ampliando para os outros serviços, principalmente para o Requerimento inicial que é o grande foco do atendimento, mas outros serviços dentro da Previdência, dentro do INSS já trabalhava de forma eletrônica. Em questão do PPP é bom à gente separar duas situações: a primeira situação é bem clara com o que o Ailton falou, olha, com o INSS Digital eu vou poder criar polos de concessão e esses Requerimentos que são executados de uma certa localidade posso lançar para esse polo e esse polo fazer a análise da parte do PPP, isso adianta um dos requisitos, eu consigo ir para onde eu tenho pessoas capacitadas que consigam fazer análise do PPP porque assim, nós temos um problema de concentrar nas mãos de um determinado médico de um grupo determinado em uma determinada gerência, então o processo eletrônico ele facilita essa flexibilização do envio do processo, mas fora isso nós temos um problema crônico dentro do INSS que é realização de perícia médica, a realização de perícia médica ela é pessoal, então se eu hoje já tenho dificuldade com a quantidade de médicos que eu tenho para realizar perícia médica, quando eu tiro esse perito para fazer perícia é obvio que em algum lugar vai ter o serviço que vai ficar descoberto, o cobertor é curto, o que nós estamos fazendo? Estamos mudando, a Diretoria de Saúde do Trabalhador junto com a Diretoria de Benefícios nós estamos em negociação para mudar a forma do Requerimento, principalmente do Pedido de Prorrogação dos Benefícios de Auxílio Doença, a gente está em estudo de como fazer essa mudança, com isso alivia as agendas dos médicos peritos e daí, por conseguinte a gente vai ter uma mão de obra maior à disposição para realizar os outros serviços internos, dentre eles a análise do PPP que não é o único serviço que o perito faz fora a análise pericial. Como disse o e-Recursos já vem desde 2011, ele já está eletrônico desde 2011, a análise dos Recursos na Junta de Recursos ela é feita toda eletronicamente, a votação é feita toda eletronicamente, é muito interessante vocês verem a questão da análise hoje é feita toda por sistema e não mais o processo de papel, mas o que ocorreu? Quando nós entramos com o processo eletrônico na parte de Recursos, para vocês terem uma ideia, existiam tantos processos físicos em análise ainda, que não tinham sido digitalizados e que já estavam com tramitação para a Junta de Recursos que até hoje ainda sinaliza alguns poucos processos físicos, porque ainda não conseguiu limpar essa base dos processos porque eles já tinham sidos tramitados, já tinham sido trabalhados pela Junta de Recursos ou Conselho, e no final de 2011 nós implantamos praticamente quase 6 anos que ainda estão para limpar tudo que tinha de estoque, em compensação o processo eletrônico a gente conseguiu reduzir o tempo de análise do recurso que eram quase 2 anos para em poucos dias, então houve um ganho muito grande com o processo eletrônico, então a ideia de expansão é exatamente essa melhora e o que vai acontecer com o atendimento presencial, provavelmente ele vai reduzir porque eu vou ter o foco maior na concessão de benefício e observação, concessão e manutenção de benefício é o coração do Instituto, então conceder e manter os benefícios é a nossa função de ser, então os servidores vão estar focados naquilo que é a razão da existência do próprio INSS que é a concessão e manutenção do benefício, só que é óbvio não tem como eliminar 100% do atendimento presencial, até porque nós temos situações muito carentes do país em situações especificas da necessidade de apresentação de documento, essas daí a gente ainda vai trabalhar por algum tempo, agora em questões específicas do rural também estamos mudando o fluxo do rural, a questão até de poder receber os documentos de forma eletrônica, porque boa parte do que o segurado rural apresenta no INSS essa informação já está no sistema do governo aí ele apresenta para nós todos os documentos da terra, e todos os documentos já estão em outras bases do governo o qual estamos fazendo Acordos para receber essas informações e ter essa informação de forma eletrônica e facilitando assim a vida do segurado especial;</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Na sequência o Gerson;</w:t>
      </w:r>
    </w:p>
    <w:p>
      <w:pPr>
        <w:pStyle w:val="Normal"/>
        <w:spacing w:lineRule="auto" w:line="360" w:before="240" w:after="240"/>
        <w:jc w:val="both"/>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Aproveitando também essa questão dos convênios. Lá no Estado nós somos do Sindicato de Aposentados, mas nós não atendemos só aposentados, nós atendemos aquelas pessoas que também estão em vias de aposentadoria, e a gente teve que fazer um convênio com uma entidade que para você ter ideia é um Sindicato pequeno, mas no mês de maio nós entramos com 40 processos de aposentadoria e desses 40 por que a gente fez toda uma análise e viu que aquela pessoa já tinha direito, com certeza mais ou menos 80 ou 100 não foi lá no balcão ser atendido pelo servidor do INSS, porque a gente fez aquela assessoria para ele, aquela simulação e mostrou para ele que ele não tinha o tempo ainda e ele iria lá para o INSS e outra coisa esses processos que a gente deu entrada através desse convênio com a entidade que tem um convênio, a gente já manda o processo montado, todas aquelas cópias que hoje precisa ainda na carteira de trabalho dele dos PPPs e tal, a gente já leva isso e entrega pronto para o servidor, ou seja, até eu tive a uns dois meses atrás com o chefe do setor de benefício lá de Vitória conversando com ele, conversando sobre essa questão aí desse convênio que nós temos com outra entidade tem um convênio, ele falou assim, explicando o que é o trabalho que a gente faz dessa assessoria pessoal que quer aposentar e você poxa vida Gerson, você só é um servidor lá no sindicato atendendo, porque a gente tem essa pessoa já com capacidade de analisar os documentos e em muitos casos que aparece a gente minha carteira trabalho que aí o servidor da agência ia ter que dar essa orientação para ele ir no Ministério do Trabalho pegar uma RAIS ou ir na Caixa Econômica pegar um extrato analítico do seu FGTS, ele teria que passar por um servidor, agendar para poder fazer todo esse trabalho e a gente tem feito isso, mas só que a dificuldade dessa questão de fazer o convênio com a Previdência para poder adiantar ter esse expediente, até ajudar nesse processo, então como expliquei a gente tem que ter um convênio com a entidade, ter um convênio para poder dar entrada com esses processos de aposentadoria;</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Larissa, por favor;</w:t>
      </w:r>
    </w:p>
    <w:p>
      <w:pPr>
        <w:pStyle w:val="Normal"/>
        <w:spacing w:lineRule="auto" w:line="360" w:before="240" w:after="240"/>
        <w:jc w:val="both"/>
        <w:rPr/>
      </w:pPr>
      <w:r>
        <w:rPr>
          <w:rFonts w:cs="Arial" w:ascii="Arial" w:hAnsi="Arial"/>
          <w:b/>
        </w:rPr>
        <w:t>Sra. Larissa Leston (CNI):</w:t>
      </w:r>
      <w:r>
        <w:rPr>
          <w:rFonts w:cs="Arial" w:ascii="Arial" w:hAnsi="Arial"/>
        </w:rPr>
        <w:t xml:space="preserve"> - Bom dia, eu queria baseado na apresentação do INSS só perguntar se nesse momento que esse sistema está sendo montada, essa nova cultura, tudo muito novo, pela apresentação ele está muito voltado ao atendimento, vocês estão pensando, às vezes já está até contemplado a parte do empregador, de repente criar funcionalidades, por exemplo, entraves que recursos humanos encontram todo dia, o trabalhador se afastou e aí marcou a perícia que dia que vai ser a perícia? Foi para perícia, aconteceu, qual o benefício? Quanto tempo o trabalhador fica afastado? Que são nuances mínimas, mas que no dia-a-dia atrapalha sim às vezes até inviabiliza porque a empresa ela fica até sem saber se o meu trabalhador ele vai voltar, ele está afastado, então até questão do pagamento dos 15 dias e aí eu vou pagar os 15 dias ou não vou? Sabe, são coisas simples e que de repente criar aproveitar a oportunidade do INSS Digital que tudo isso se resolve com um acesso específico para ter essa informação, vocês estão pensando nisso? Existe um projeto ou não ou se a gente pode começar a amadurecer essa ideia?</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Marcos, por favor;</w:t>
      </w:r>
    </w:p>
    <w:p>
      <w:pPr>
        <w:pStyle w:val="Normal"/>
        <w:spacing w:lineRule="auto" w:line="360" w:before="240" w:after="240"/>
        <w:jc w:val="both"/>
        <w:rPr/>
      </w:pPr>
      <w:r>
        <w:rPr>
          <w:rFonts w:cs="Arial" w:ascii="Arial" w:hAnsi="Arial"/>
          <w:b/>
          <w:bCs/>
        </w:rPr>
        <w:t>Sr. Marcos Barroso de Oliveira (COBAP</w:t>
      </w:r>
      <w:r>
        <w:rPr>
          <w:rFonts w:cs="Arial" w:ascii="Arial" w:hAnsi="Arial"/>
          <w:bCs/>
        </w:rPr>
        <w:t>): - E</w:t>
      </w:r>
      <w:r>
        <w:rPr>
          <w:rFonts w:cs="Arial" w:ascii="Arial" w:hAnsi="Arial"/>
        </w:rPr>
        <w:t>u quero fazer uma pergunta. Inicialmente para dar continuidade na minha exposição, inclusive o próprio Rodrigo falou, respondendo a Marcos, a questão do processo e que depois houve também manifestação no sentido de que desde 2011 os processos já estão virtualizadas e o processo de recursos também, então a minha pergunta é o seguinte: o processo está virtualizado desde levando em consideração o peticionamento do requerente, desde a exposição do modo virtual, todos os documentos hoje a gente já tem acesso de todos os documentos que compõem os processos de recursos desses processos administrativos, o próprio segurado ele já consegue enxergar os documentos no meio virtual, exemplo foi feito o recurso, foi apresentado documento todos os documentos que foram juntados nesses recursos ele já consegue no meio virtual ver todos os documentos e todos os peticionamento, todos os pareceres das câmaras de recursos juntos aos recursos? Primeira pergunta essa inicial já consegue ver isso? Eu quero ouvir a resposta dessa pergunta para dar prosseguiment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Alessandro, por favor;</w:t>
      </w:r>
    </w:p>
    <w:p>
      <w:pPr>
        <w:pStyle w:val="Normal"/>
        <w:spacing w:lineRule="auto" w:line="360" w:before="240" w:after="240"/>
        <w:jc w:val="both"/>
        <w:rPr/>
      </w:pPr>
      <w:r>
        <w:rPr>
          <w:rFonts w:cs="Arial" w:ascii="Arial" w:hAnsi="Arial"/>
          <w:b/>
        </w:rPr>
        <w:t>Sr. Alessandro Roosevelt Silva Ribeiro (INSS):</w:t>
      </w:r>
      <w:r>
        <w:rPr>
          <w:rFonts w:cs="Arial" w:ascii="Arial" w:hAnsi="Arial"/>
        </w:rPr>
        <w:t xml:space="preserve"> - A questão do recurso, quando você entra lá no site da Previdência você tem dois níveis de acesso, primeiro nível de acesso é só para ver os Acórdãos, então você consegue ver todos os Acórdãos de Decisório, mas o segurado com a senha dele quando ele entra e ele pessoalmente vê seus próprios documentos todos, é digitalizado desde o requerimento inicial, então são dois tipos de acesso diferentes: o acesso normal que está aberto no site e já não é de hoje, já é antes mesmo do processo do e-Recursos entrar vocês já tinham o acesso às decisões anteriores no site e o segundo momento com a entrada de e-Recurso ele consegue ver todos os documentos. Qual é ainda um entrave, como eu disse, existe uma fase de transição e então tenho muitos processos que eram físicos e esses processos físicos que são analisados de forma física ele só tem os Acórdãos no sistema, só a movimentação, agora aqueles que foram todos eletrônicos que entraram desde o início eletrônico que é por causa desses que já estava em andamento quando o e-Recurso entrou, então eles continuaram físicos até acabar o seu último andamento, aqueles que são de recursos e entraram depois todos no processo do e-Recurso esses daí estão todos lá tem todo documento (intervençã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A partir de que ano essa movimentação começou?</w:t>
      </w:r>
    </w:p>
    <w:p>
      <w:pPr>
        <w:pStyle w:val="Normal"/>
        <w:spacing w:lineRule="auto" w:line="360" w:before="240" w:after="240"/>
        <w:jc w:val="both"/>
        <w:rPr/>
      </w:pPr>
      <w:r>
        <w:rPr>
          <w:rFonts w:cs="Arial" w:ascii="Arial" w:hAnsi="Arial"/>
          <w:b/>
        </w:rPr>
        <w:t>Sr. Alessandro Roosevelt Silva Ribeiro (INSS):</w:t>
      </w:r>
      <w:r>
        <w:rPr>
          <w:rFonts w:cs="Arial" w:ascii="Arial" w:hAnsi="Arial"/>
        </w:rPr>
        <w:t xml:space="preserve"> - A gente começou no Sul em Porto Alegre o e-Recurso entrou em dezembro de 2011, ele se estendeu para o país inteiro acabou a implantação dele em março de 2013, em março de 2013 a gente estava no país todo, então a partir de março de 2013 os processos que começaram a do Recurso do primeiro nível já entraram dentro do e-Recurso, salvo alguns poucos que por causa de problemas de sistemas tudo viraram físico, mas 90% entraram dentro do e-Recursos, todos que tinham andamento antes, eles já estavam no físico e aí o físico que não aparece lá, então são dois níveis diferentes que tem que tomar um pouco de cuidado. A questão da pergunta da Larissa, sim, quando a gente está, não é nem questão do INSS Digital, a gente já tinha analisado a questão da dificuldade das empresas, em relação de saber essa informação de afastamento do segurado, a questão do benefício, tempo de benefício, etc., e tal, o que já é um indicativo do pessoal das empresas e dentro da análise do modelo de perícia que está tendo principalmente do modelo de PPP, a gente está analisando mesmo como fazer essa mudança de informação para empresa se tornar de uma forma bem mais transparente para vocês, o INSS Digital ele fala da concessão de benefícios, requerimento inicial, centralização das concessões, mudança do atendimento, em relação ao auxílio-doença específico dele porque eu preciso da perícia, a perícia é presencial, só se eu mudar a forma, liberando agência, as agendas dos médicos peritos para gente conseguir fazer essa mudança até de sistema para apresentar essa informação para vocês, há uma mudança do sistema, então tudo envolve também uma mudança do sistema, que a gente está trabalhando o que é a saída do sistema atual de perícia para o novo sistema, onde a ideia a gente a gente trouxe de uma forma mais transparente para indústria, então sim, está no nosso foco tá, a questão do convênio é a ideia da questão do convênio, o Ailton vai poder falar bem melhor do que isso, mas a ideia é exatamente isso, a gente sabe que já acontecia isso de uma forma não transparente, a gente está explicitando várias relações com essas a marcação dos convênios. Ailton;</w:t>
      </w:r>
    </w:p>
    <w:p>
      <w:pPr>
        <w:pStyle w:val="Normal"/>
        <w:spacing w:lineRule="auto" w:line="360" w:before="240" w:after="240"/>
        <w:jc w:val="both"/>
        <w:rPr/>
      </w:pPr>
      <w:r>
        <w:rPr>
          <w:rFonts w:cs="Arial" w:ascii="Arial" w:hAnsi="Arial"/>
          <w:b/>
        </w:rPr>
        <w:t>Sr. Ailton Nunes de Matos Júnior (INSS):</w:t>
      </w:r>
      <w:r>
        <w:rPr>
          <w:rFonts w:cs="Arial" w:ascii="Arial" w:hAnsi="Arial"/>
        </w:rPr>
        <w:t xml:space="preserve"> - Com relação ao convênio é justamente isso, nós sabíamos que tinham diversos parceiros que já nos auxiliavam bastante, o que a gente quer fazer é justamente começando explicitar, trazer esse parceiro para o para o jogo, mudar realmente essa lógica, não usar um terceiro para que ele possa de fato fazer, mas não trazer essa entidade que já é representativa para trabalhar já trabalha conjuntamente com o INSS, o que a gente quer fazer realmente é melhorar essa relação, dar mais transparência, esse é um ponto. Com relação ao segurado cidadão poder visualizar, respondendo outra pergunta, visualizar os seus documentos, hoje com o INSS Digital, o cidadão ele consegue ver todo o documento que ele junta assim como todo documento juntado pelo INSS, então com o INSS Digital esse cidadão vai conseguir acompanhar toda análise, todo acompanhamento, todo documento juntado no requerimento inicial e com e-Recurso ele consegue acompanhar tudo aquilo que for juntado na fase recursal, dessa forma o cidadão consegue acompanhar o processo inteiro, seja o requerimento inicial ou possivelmente o requerimento recursal, total transparência do ato processual e com relação à pergunta da Larissa hoje o sistema ele através do Acordo de Cooperação ele permite que a entidade no caso, a empresa, ela visualize o status do requerimento de benefício, então isso hoje já é possível, a entidade no caso a empresa ela consegue ver o andamento do pedido, não está no escopo do projeto nesse primeiro momento, justamente a perícia médica pela questão da nossa comunicação com o cidadão realmente um fluxo na operacionalização desse benefício, em paralelo a isso está sendo verificado junto com a Dataprev, a possibilidade da gente criar uma plataforma do Meu INSS visão entidade, porque no Meu INSS o cidadão consegue ver os seus dados, então o que a gente vem conversando é a possibilidade de fazer o Meu INSS para entidade porquê dela conseguiria ver os dados dos seus empregados, dos seus representados e desse jeito a gente melhora significativamente a nossa troca de informaçã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Rodrigo;</w:t>
      </w:r>
    </w:p>
    <w:p>
      <w:pPr>
        <w:pStyle w:val="Normal"/>
        <w:spacing w:lineRule="auto" w:line="360" w:before="240" w:after="240"/>
        <w:jc w:val="both"/>
        <w:rPr/>
      </w:pPr>
      <w:r>
        <w:rPr>
          <w:rFonts w:cs="Arial" w:ascii="Arial" w:hAnsi="Arial"/>
          <w:b/>
        </w:rPr>
        <w:t>Sr. Rodrigo Hugueney do Amaral Mello (CNA):</w:t>
      </w:r>
      <w:r>
        <w:rPr>
          <w:rFonts w:cs="Arial" w:ascii="Arial" w:hAnsi="Arial"/>
        </w:rPr>
        <w:t xml:space="preserve"> - Então uma das minhas perguntas seria exatamente a integração como vai funcionar a integração do INSS Digital com o eSocial e o e-Recurso porque pelo que eu entendi, ele vai começar do requerimento e aí hoje o e-Recursos entra na Junta de Recursos, ou seja, no Recurso Ordinário, aí vai migrar de um sistema para outro, ou a ideia é integrar os dois, fazer um sistema só, aperfeiçoar, enfim, e também com eSocial porque pelo que eu me recordo que uma das ideias do eSocial era dar maior transparência, seja até da questão que é um pleito nosso sobre o benefício concedido início e término principalmente no caso de doença acidentário, enfim, inclusive a gente está tentando agora junto com o Conselho de Recursos que quando for o caso de decisão na última instância que notifique a empresa exatamente para dar maior transparência também, pela questão do RH porque às vezes o empregado fica no limbo aí para tentar resolver esse tanto de questão, então primeiro ponto seria esse a integração eSocial e-Recurso e aí uma das perguntas já foi respondida que seria o acesso do empregador, se teria como disponibilizar isso para acompanhar desde o status, enfim, e por fim só ia falar sobre a questão comentada da agricultura que ainda assim, em nível recursal chega muito para a gente, mas aqueles documentos que são recibos de 1976, cadastro sindical e assim aí a grande maioria aí não sei se no requerimento inicial, quando tem esses documentos mais robustos já é deferido direto e só chega quando está a documentação mais espaça lá para gente, mas assim a grande maioria dos documentos que vem sempre esses documentos sim bem complicado mesmo e aí por isso que eu tinha levantado a questão da digitalizaçã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Marcos;</w:t>
      </w:r>
    </w:p>
    <w:p>
      <w:pPr>
        <w:pStyle w:val="Normal"/>
        <w:spacing w:lineRule="auto" w:line="360" w:before="240" w:after="240"/>
        <w:jc w:val="both"/>
        <w:rPr/>
      </w:pPr>
      <w:r>
        <w:rPr>
          <w:rFonts w:cs="Arial" w:ascii="Arial" w:hAnsi="Arial"/>
          <w:b/>
          <w:bCs/>
        </w:rPr>
        <w:t>Sr. Marcos Barroso de Oliveira (COBAP</w:t>
      </w:r>
      <w:r>
        <w:rPr>
          <w:rFonts w:cs="Arial" w:ascii="Arial" w:hAnsi="Arial"/>
          <w:bCs/>
        </w:rPr>
        <w:t>): -</w:t>
      </w:r>
      <w:r>
        <w:rPr>
          <w:rFonts w:cs="Arial" w:ascii="Arial" w:hAnsi="Arial"/>
        </w:rPr>
        <w:t xml:space="preserve"> Continuando o pedido de esclarecimento é o seguinte: o segurado hoje, ele cria uma senha pelo próprio site, ele cria uma senha e a partir daí ele puxa extrato, puxa CNIS, uma série de outros documentos e informações, uma vez que esse segurado ele faz um requerimento de um benefício ou até mesmo consegue o benefício auxílio-doença por prazo determinado e dentro daquele prazo dos 15 dias antes da cessação do benefício você pedir um pedido de prorrogação, essa própria senha dá o direito a ele em fazer o piso de prorrogação e havendo indeferimento, eles já promoveram o recurso e nesse momento que ele faz um recurso ele juntar documentos na maneira virtual, meu esclarecimento é esse na questão dos recursos dos requerimentos, porque hoje a gente tem uma demanda muito grande nas agências de pessoas que tiveram indeferimento de benefícios e se já tem algum benefício é um 41, 42, o que for, e com esse indeferimento o próprio cidadão com esta senha ele já consegue ali promover os recursos virtualizando documentos e juntando a esse recurso é esse o meu questionamento;</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Ailton ou Francisco?</w:t>
      </w:r>
    </w:p>
    <w:p>
      <w:pPr>
        <w:pStyle w:val="Normal"/>
        <w:spacing w:lineRule="auto" w:line="360" w:before="240" w:after="240"/>
        <w:jc w:val="both"/>
        <w:rPr/>
      </w:pPr>
      <w:r>
        <w:rPr>
          <w:rFonts w:cs="Arial" w:ascii="Arial" w:hAnsi="Arial"/>
          <w:b/>
        </w:rPr>
        <w:t>Sr. José Francisco (INSS):</w:t>
      </w:r>
      <w:r>
        <w:rPr>
          <w:rFonts w:cs="Arial" w:ascii="Arial" w:hAnsi="Arial"/>
        </w:rPr>
        <w:t xml:space="preserve"> - Em relação à integração dos sistemas inicialmente o que o sistema se propôs, o que o fluxo se propôs, se propôs a otimizar o atendimento no INSS, então inicialmente no escopo do projeto não houve, não há integração dos e-Recursos com o eSocial, então o Requerimento Inicial entra via INSS Digital e aí como o sistema é todo digitalizado, o processo está todo digital ele facilita para o servidor dá o andamento aí no e-Recursos e no próprio eSocial, claro que uma evolução do projeto com andar, porque a gente sempre começa com o projeto mais enxuto e depois você vai aumentando seu escopo, futuramente com certeza essa integração do e-Recursos e também possivelmente com o eSocial, mas inicialmente não haveria essa integração, mas nada impede ir ao caminho natural ou com essa integração de plataformas, aí comentando sobre a questão da senha do Meu INSS, se o segurado vai poder acompanhar todo o andamento, aquela mesma senha qual que é a proposta do Meu INSS? Ser o principal ponto de contato entre INSS e o cidadão, então qualquer interação, qualquer serviço que o INSS preste para o cidadão, outra entidade conveniada isso entre via Meu INSS aquela senha que o segurado gera a ideia é que todo e qualquer serviço do INSS, ele possa acessar por aquela senha, então se ele solicitou, por exemplo, um B 41 que foi o exemplo, ele consegue visualizar todo o andamento do processo, ele não visualiza só o status daquele pedido, ele visualiza a documentação, ele visualiza todos os despachos que o nosso servidor realizou, então assim, então o INSS Digital ele traz um nível de transparência altíssimo para o segurado, então ele consegue visualizar absolutamente tudo referente ao processo dele e aí da mesma forma na questão do recurso também, hoje ele já tem uma boa transparência e um bom acompanhamento via recursos e aí ele vai ter essa transparência com um Requerimento Inicial dele, do B 41 como foi um exemplo aí aproveitando só a Larissa que retornou usando, enfatizando que o Meu INSS também a proposta que tenha um módulo de entidade conveniada, onde ele possa visualizar as informações dos empregados, possa verificar perícia até mesmo os requerimentos de benefícios dos seus empregados;</w:t>
      </w:r>
    </w:p>
    <w:p>
      <w:pPr>
        <w:pStyle w:val="Normal"/>
        <w:spacing w:lineRule="auto" w:line="360" w:before="240" w:after="240"/>
        <w:jc w:val="both"/>
        <w:rPr/>
      </w:pPr>
      <w:r>
        <w:rPr>
          <w:rFonts w:cs="Arial" w:ascii="Arial" w:hAnsi="Arial"/>
          <w:b/>
        </w:rPr>
        <w:t>Sra. Larissa Leston (CNI):</w:t>
      </w:r>
      <w:r>
        <w:rPr>
          <w:rFonts w:cs="Arial" w:ascii="Arial" w:hAnsi="Arial"/>
        </w:rPr>
        <w:t xml:space="preserve"> - Você tem alguma previsão de concluir esse módulo de colocar em prática?</w:t>
      </w:r>
    </w:p>
    <w:p>
      <w:pPr>
        <w:pStyle w:val="Normal"/>
        <w:spacing w:lineRule="auto" w:line="360" w:before="240" w:after="240"/>
        <w:jc w:val="both"/>
        <w:rPr/>
      </w:pPr>
      <w:r>
        <w:rPr>
          <w:rFonts w:cs="Arial" w:ascii="Arial" w:hAnsi="Arial"/>
          <w:b/>
        </w:rPr>
        <w:t>Sr. José Francisco (INSS):</w:t>
      </w:r>
      <w:r>
        <w:rPr>
          <w:rFonts w:cs="Arial" w:ascii="Arial" w:hAnsi="Arial"/>
        </w:rPr>
        <w:t xml:space="preserve"> - O módulo de requerimento quando a entidade visualiza os requerimentos ela já está em produção, ela já existe certo, mas requerimento de benefício, o que a gente vai evoluir, por exemplo, acompanhar uma perícia, todo serviço que a gente presta hoje ao segurado, a gente vai verificar a possibilidade de evoluir, não só o requerimento de benefício para entidade acompanhar, mas também outros serviços, então essa é a ideia que tem um módulo do Meu INSS para entidade conveniada;</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Por favor, Ailton;</w:t>
      </w:r>
    </w:p>
    <w:p>
      <w:pPr>
        <w:pStyle w:val="Normal"/>
        <w:spacing w:lineRule="auto" w:line="360" w:before="240" w:after="240"/>
        <w:jc w:val="both"/>
        <w:rPr/>
      </w:pPr>
      <w:r>
        <w:rPr>
          <w:rFonts w:cs="Arial" w:ascii="Arial" w:hAnsi="Arial"/>
          <w:b/>
        </w:rPr>
        <w:t>Sr. Ailton Nunes de Matos Júnior (INSS):</w:t>
      </w:r>
      <w:r>
        <w:rPr>
          <w:rFonts w:cs="Arial" w:ascii="Arial" w:hAnsi="Arial"/>
        </w:rPr>
        <w:t xml:space="preserve"> - Só complementando naquele exemplo que o Marcos falou porque a gente já vai caminhar para o segundo semestre, realmente possibilitar de diante da informação que um benefício foi indeferido, por exemplo, o cidadão com a sua própria senha ele consiga fazer de maneira remota o pedido do recurso, então o que a gente está caminhando justamente é para que ele cidadão que já tem acesso à internet, já está familiarizado com o ambiente virtual, ele possa fazer a solicitação dos mais serviços de maneira eletrônica, então vamos exemplificar aqui o cidadão fez o pedido de uma aposentadoria, consultou lá com a senha dele que foi indeferido, ele já vai poder fazer naquele momento um pedido de recursos, a gente quando fala pedido de recurso não é agendar um dia para ir à agência da Previdência Social para já aquele momento já fazer essa petição, juntar os documentos que ele entende ser necessário, para o ato, e já fazer o pedido de recurso ali de maneira eletrônica, então a gente acaba dando mais fluidez para todo o processo porque para o INSS também é interessante receber o quanto antes para o cidadão ele quer fazer o pedido dele, a gente entende que é custoso se o cidadão já tem acesso à internet fazer e ir até uma agência, pode fazer de maneira eletrônica, então isso vai ser possível a partir do segundo semestre;</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Ok. Brunca você quer fazer algum comentário, complementar alguma coisa?</w:t>
      </w:r>
    </w:p>
    <w:p>
      <w:pPr>
        <w:pStyle w:val="Normal"/>
        <w:spacing w:lineRule="auto" w:line="360" w:before="240" w:after="240"/>
        <w:jc w:val="both"/>
        <w:rPr>
          <w:rFonts w:ascii="Arial" w:hAnsi="Arial" w:cs="Arial"/>
        </w:rPr>
      </w:pPr>
      <w:r>
        <w:rPr>
          <w:rFonts w:cs="Arial" w:ascii="Arial" w:hAnsi="Arial"/>
          <w:b/>
        </w:rPr>
        <w:t>Sr. Benedito Adalberto Brunca (SPREV/MF):</w:t>
      </w:r>
      <w:r>
        <w:rPr>
          <w:rFonts w:cs="Arial" w:ascii="Arial" w:hAnsi="Arial"/>
        </w:rPr>
        <w:t xml:space="preserve"> - Só uma informação: nesse contexto no segundo semestre nós já vamos ter os testes do eSocial, então as empresas já estarão fazendo os testes para poder preparar o início do envio das informações do eSocial, acho que uma das ponderações que a Larissa está se referindo e aí tinha sido feito um documento aqui para a Secretaria do Conselho e nós mandamos ela para o INSS, era uma informação que anteriormente já era disponível para o empregador através do site, enfim já tinha um serviço que dava essa informação e para uma interpretação de um parecer jurídico esse acesso foi revisto e isso implica alguma dificuldade para as empresas até na questão das obrigações, se paga fundo de garantia, não paga fundo de garantia, dá estabilidade, não dá estabilidade, por que uma decisão como mencionou o Rodrigo, o Marcos que altera a espécie do benefício de previdenciário para acidentário, tem para empresa um conjunto de obrigações diretas para o comprimento adequado das obrigações, no eSocial já tá no layout toda essa troca quando entrar o pacote relativo a questão de saúde ocupacional, agora até que isso ocorra, quem sabe se encontra em algum meio termo para poder fazer com que essa informação seja importante, porque no caso do julgamento dos recursos do nexo técnico epidemiológico, do NTEP é um ponto que é as empresas que recorrem e não o trabalhador, ainda que haja a interação das três partes, mas aí a resposta não pode ser para o trabalhador apenas tem que ser para a empresa, porque no caso do FAP que a gente divulga o resultado todo ano aqui isso, e que são para todas as empresas do país isso é feito eletronicamente todo acesso é eletrônico aqui no Ministério, recurso eletrônico, então fica mais fácil o acompanhamento do andamento do trabalho, então a gente está a disposição para, podíamos recuperar esse expediente, fazer uma reunião específica, para ver o que que é possível fazer e trocar alguma dessas experiências de ver como que nós estamos dando acesso aqui para as mesmas empresas através do recurso do FAP que é de uso da receita aí pode ser muito similar ao que vocês podem também explorar para poder ampliar esse tipo de serviç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Sérgio, por favor;</w:t>
      </w:r>
    </w:p>
    <w:p>
      <w:pPr>
        <w:pStyle w:val="Normal"/>
        <w:spacing w:lineRule="auto" w:line="360" w:before="240" w:after="240"/>
        <w:jc w:val="both"/>
        <w:rPr/>
      </w:pPr>
      <w:r>
        <w:rPr>
          <w:rFonts w:cs="Arial" w:ascii="Arial" w:hAnsi="Arial"/>
          <w:b/>
        </w:rPr>
        <w:t>Sr. Sérgio Aureliano Machado da Silva (CNM):</w:t>
      </w:r>
      <w:r>
        <w:rPr>
          <w:rFonts w:cs="Arial" w:ascii="Arial" w:hAnsi="Arial"/>
        </w:rPr>
        <w:t xml:space="preserve"> - Ailton é o seguinte: nós temos uma demanda muito grande, por exemplo, os municípios que têm regime próprio, eu tenho um segurado que ele está vinculado num segundo vínculo ao INSS e eu não sou o empregador dele perante o INSS, ele tem um segundo vínculo aonde tem um empregador, mas acontece situações, isso acontece muito não é pouco, por exemplo, ele entra em auxílio-doença no INSS mas continua trabalhando no outro segundo vínculo, eu teria um convênio, a condição, de pesquisar a situação real dele no INSS, por exemplo, ele está inválido lá, mas continua trabalhando para mim, isso acontece muito, a pessoa que tem dois vínculos, eu estou com ele vinculado ao regime e ele tem um outro vínculo, vinculado ao INSS, se esses dois vínculos vão se ligar para poder vocês também saberem, por exemplo, ele teve um benefício no outro regime e ele tem um vínculo também com o INSS se a gente vai poder interligar esses dois sistemas, entendeu, isso é uma demanda muito grande o que acontece muito, quando você lá na frente vai descobrir que a pessoa está em auxílio-doença no outro vínculo está inválido no outro vínculo e continua trabalhando no vínculo que ele tem com você, tem alguma ideia disso aí interligar ou da gente poder ter o acesso, entendeu, ou vocês terem acesso ou nós, tem alguma ideia disso é a pergunta;</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Ailton e daí acho que a gente pode ir com base nessa resposta terminar e passar para o tópico seguinte;</w:t>
      </w:r>
    </w:p>
    <w:p>
      <w:pPr>
        <w:pStyle w:val="Normal"/>
        <w:spacing w:lineRule="auto" w:line="360" w:before="240" w:after="240"/>
        <w:jc w:val="both"/>
        <w:rPr/>
      </w:pPr>
      <w:r>
        <w:rPr>
          <w:rFonts w:cs="Arial" w:ascii="Arial" w:hAnsi="Arial"/>
          <w:b/>
        </w:rPr>
        <w:t>Sr. Ailton Nunes de Matos Júnior (INSS):</w:t>
      </w:r>
      <w:r>
        <w:rPr>
          <w:rFonts w:cs="Arial" w:ascii="Arial" w:hAnsi="Arial"/>
        </w:rPr>
        <w:t xml:space="preserve"> - Foi bem aquilo que o Francisco falou, com a construção que a gente está empreendendo agora do Meu INSS visão de entidade conveniada, o que a gente pensa em possibilitar justamente essa visão em que a entidade consiga ver o seu empregado, mas se ele tem uma relação com você seja através de um regime jurídico específico, então ele tem um vínculo celetista e também tem uma relação empregatícia com você e o que a gente nosso sistema estaria amarrado para identificar aqui esse cidadão, ele tem um vínculo com você, então como ele tem esse vínculo você pode ter acesso a essas informações seria realmente só essa questão de trava, mesmo na arquitetura do próprio sistema, mas o que a gente vem conversando bastante é qual a informação imprescindível? Qual a informação importante para a gente conseguir caminhar, então essa informação importante não há nenhum impedimento legal para responder essa informação não tendo realmente abrir este tipo de coisa, porque acaba facilitando como próprio Dr. Brunca falou, tem uma série de questões tanto do NTEP, a mudança de espécie de benefício de hora 31 proposta de auxilio doença para doença de trabalho isso impacta o orçamento uma série de outras complicações e quanto antes o INSS tivesse essa informação e a empresa também fica bom para todas as partes, então a gente está correndo para viabilizar essa possibilidade que é realmente dar uma visão mais transparente para as empresas;</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Marcos só uma observação para um registro;</w:t>
      </w:r>
    </w:p>
    <w:p>
      <w:pPr>
        <w:pStyle w:val="Normal"/>
        <w:spacing w:lineRule="auto" w:line="360" w:before="240" w:after="240"/>
        <w:jc w:val="both"/>
        <w:rPr/>
      </w:pPr>
      <w:r>
        <w:rPr>
          <w:rFonts w:cs="Arial" w:ascii="Arial" w:hAnsi="Arial"/>
          <w:b/>
          <w:bCs/>
        </w:rPr>
        <w:t>Sr. Marcos Barroso de Oliveira (COBAP</w:t>
      </w:r>
      <w:r>
        <w:rPr>
          <w:rFonts w:cs="Arial" w:ascii="Arial" w:hAnsi="Arial"/>
          <w:bCs/>
        </w:rPr>
        <w:t>): -</w:t>
      </w:r>
      <w:r>
        <w:rPr>
          <w:rFonts w:cs="Arial" w:ascii="Arial" w:hAnsi="Arial"/>
        </w:rPr>
        <w:t xml:space="preserve"> Na verdade assim, eu fiquei muito feliz com toda a exposição feita aqui e eu estava conversando com Alessandro aqui, fazendo alguns comentários aqui em paralelo e fiquei muito feliz com toda essa prática que vai ser implantada, no próximo semestre, lembrando que o próximo semestre já é sábado e aí é a grande expectativa aqui na verdade, para quem trabalha com isso no dia a dia sabe o quanto é importante todas essas medidas que estão aí, agora o meu registro é o seguinte Marcelo: eu tenho medo e comentei aqui com o Alessandro é o seguinte: é que a gente só troque o problema de ambiente, tire das agências e coloque na retaguarda e a retaguarda para atendimento dessa demanda já está sendo trabalhada? Por que você vai precisar de um pessoal especializado na retaguarda para poder realizar todas essas práticas, então é assim, isso já está sendo preparado? Por que a gente não vê aí um curso e nada para que tenha novos agentes ali podendo trabalhar com isso, então meu medo é assim: será que a gente não vai estar trocando apenas um ambiente do problema?</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Alessandro responde;</w:t>
      </w:r>
    </w:p>
    <w:p>
      <w:pPr>
        <w:pStyle w:val="Normal"/>
        <w:spacing w:lineRule="auto" w:line="360" w:before="240" w:after="240"/>
        <w:jc w:val="both"/>
        <w:rPr/>
      </w:pPr>
      <w:r>
        <w:rPr>
          <w:rFonts w:cs="Arial" w:ascii="Arial" w:hAnsi="Arial"/>
          <w:b/>
        </w:rPr>
        <w:t>Sr. Alessandro Roosevelt Silva Ribeiro (INSS):</w:t>
      </w:r>
      <w:r>
        <w:rPr>
          <w:rFonts w:cs="Arial" w:ascii="Arial" w:hAnsi="Arial"/>
        </w:rPr>
        <w:t xml:space="preserve"> - Nós estamos tendo outras ações para simplificar o processo e com isso garantir que o nosso pessoal, porque de certa forma eu estou diminuindo o atendimento e indo para concessão de benefício, então a gente não só estamos alterando o sistema de concessão como também estamos tirando o pessoal, reduzindo pessoal do atendimento para o pessoal da concessão, então estamos equalizando essa situação, porque senão assim, a gente poderia cair no mesmo problema, mas está sendo equalizado, graças a Deus;</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Ailton quer complementar alguma coisa? Não? Então Ailton e Francisco muito obrigado também, Alessandro também muito obrigado pelos esclarecimentos, vamos prosseguir para apresentação seguinte que o Emanuel faz os comentários a respeito do resultado do RGPS, mês de maio, por favor, Emanuel;</w:t>
      </w:r>
    </w:p>
    <w:p>
      <w:pPr>
        <w:pStyle w:val="Normal"/>
        <w:spacing w:lineRule="auto" w:line="360" w:before="240" w:after="240"/>
        <w:jc w:val="both"/>
        <w:rPr>
          <w:rFonts w:ascii="Arial" w:hAnsi="Arial" w:cs="Arial"/>
        </w:rPr>
      </w:pPr>
      <w:r>
        <w:rPr>
          <w:rFonts w:cs="Arial" w:ascii="Arial" w:hAnsi="Arial"/>
          <w:b/>
        </w:rPr>
        <w:t>Sr. Emanuel de Araújo Dantas (SPREV/MF):</w:t>
      </w:r>
      <w:r>
        <w:rPr>
          <w:rFonts w:cs="Arial" w:ascii="Arial" w:hAnsi="Arial"/>
        </w:rPr>
        <w:t xml:space="preserve"> - Obrigado Secretário, bom dia a todos e a todas eu vou falar sobre o resultado do regime geral, começando com a clientela urbana a arrecadação do mês de maio foi de 28,8 bilhões, a despesa de benefícios previdenciários de 37,4 bilhões, resultou em um déficit de 8,7 bilhões. No acumulado do ano nós já temos uma arrecadação de 142,4 bilhões, uma despesa de 169,3 bilhões e um déficit de 26,9 bilhões quando agente atualiza isso pelo INPC, em valores nominais a arrecadação está de 141,7 bilhões, a despesa de 168,5 bilhões e um resultado de 26,8 bilhões. A arrecadação rural no mês de maio foi de 773,6 milhões e no acumulado do ano de 3,3 bilhões. A despesa do mês de maio chegou a 10,1 bilhões e a despesa no acumulado de janeiro a maio é de 46,7 bilhões quando atualizamos pelo INPC, em valores nominais temos um resultado de 43,2 bilhões, uma despesa de 46,5 bilhões e uma arrecadação de 3,3 bilhões em valores nominais. Juntando a clientela Urbana e Rural o resultado do RGPS a arrecadação foi de 29,5 bilhões e a despesa com o benefício de 47,6 bilhões e chegando a um resultado de 18, um déficit de 18 bilhões no mês de maio. No acumulado do ano nós temos de janeiro a maio uma arrecadação de 145,7 bilhões, uma despesa de 216,1 bilhões e o acumulado de janeiro a maio, o déficit chega a 70,4 bilhões sem valores nominais nós temos aí o acumulado de janeiro a maio de 145 bilhões, uma despesa de 215 bilhões e o resultado aí de 70 bilhões. Nos últimos 12 meses com o acumulado de junho a maio deste ano, nós já temos um acumulado que deu um resultado de 172,3 bilhões quando atualizamos isso pelo INPC, uma arrecadação de 365,6 bilhões e uma despesa de 537,8 bilhões, em termos nominais nós temos aí um déficit de 170 bilhões contra uma receita de 360,8 bilhões e uma despesa de 530,8 bilhões. Eu deixei as explicações do resultado e da Receita para o momento das perguntas, obrigado;</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Emanuel obrigado. Salaberry;</w:t>
      </w:r>
    </w:p>
    <w:p>
      <w:pPr>
        <w:pStyle w:val="Normal"/>
        <w:spacing w:lineRule="auto" w:line="360" w:before="240" w:after="240"/>
        <w:jc w:val="both"/>
        <w:rPr/>
      </w:pPr>
      <w:r>
        <w:rPr>
          <w:rFonts w:cs="Arial" w:ascii="Arial" w:hAnsi="Arial"/>
          <w:b/>
        </w:rPr>
        <w:t>Sr. Miguel Salaberry (UGT):</w:t>
      </w:r>
      <w:r>
        <w:rPr>
          <w:rFonts w:cs="Arial" w:ascii="Arial" w:hAnsi="Arial"/>
        </w:rPr>
        <w:t xml:space="preserve"> - Bom dia a todos eu gostaria de alguns esclarecimentos referente ao que foi apresentado aqui, a arrecadação, despesa e tal aí eu pergunto para o Conselheiro do INSS, nosso companheiro Alessandro, porque aqui eu não estou vendo o porquê que não está aqui o que deixamos de arrecadar, o que está colocado aqui pela Previdência, eu digo isso porque ontem fiquei até duas horas lá no Congresso Nacional e nós trabalhadores levamos um tapa da democracia, acho que democracia neste momento é importante, eu acho que a gente perde e ganha, então nós temos que ter a competência de ter realmente, o Senado, os estados pelo que eu vi não representam coisíssima nenhuma, e vejo aqui que a Previdência quando traz aqui o resultado do regime geral que arrecadou, arrecadação líquida, despesa e tal, aí eu pergunto: aonde está aqui o que deixamos de arrecadar? Porque quando nós fizemos, pelo menos, me deixa concluir, até estou meio abatido do que aconteceu ontem, então eu vejo aqui o INSS primeiro fez uma apresentação do que pretende fazer, eu acho que colocar na informática é importante só que quando se faz uma previsão tem que se fazer uma previsão como vão executar, então o INSS gasta do que vai fazer, digitalizar condições para que os trabalhadores, empresários tenham acesso e faço toda consulta digital; por outro lado o governo não tem competência e todos que passaram até agora esquecem dos servidores, então pagam mal o servidor, fazem concurso e não contratam e depois aqueles que passaram quando assume desiste, porque o que pagam é muito pouco, então vão para outros setores ou privado ou outros Ministérios e aí vejo o resultado do regime do que arrecadou e o prejuízo que está tendo, mas estão no prejuízo por que não cobram quem deve e que se cobrasse o que devesse a receita seria outra, não teríamos déficit, teríamos um superávit e aí eu pergunto: onde está isso aqui? Eu acho que eu entendo quando ele mostra o Resultado do Regime Geral da Previdência o que arrecadou e o déficit, ele deveria colocar aqui o que deixou de arrecadar e isso é importante para nós todos que estamos aqui, porque desconto do trabalhador e os empresários não recolhem e não são cobrados e a dívida depois ela se extingue e nós trabalhadores é que pagamos a conta, então gostaria que esclarecesse primeiro, porque que não está aqui esse déficit que nós estamos tendo pela falta de cobrança, de execução, então eu entendo, eu como não sou um técnico na área, sou um trabalhador e eu me preocupo muito quando ele coloca aqui que o regime está dando, que o regime geral está dando prejuízo, no entanto que não está dando prejuízo, ele está tendo falta de gerenciamento por parte do Governo Federal, então eu gostaria que esclarecesse primeiro porque não está aqui;</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Lisboa;</w:t>
      </w:r>
    </w:p>
    <w:p>
      <w:pPr>
        <w:pStyle w:val="Normal"/>
        <w:spacing w:lineRule="auto" w:line="360" w:before="240" w:after="240"/>
        <w:jc w:val="both"/>
        <w:rPr/>
      </w:pPr>
      <w:r>
        <w:rPr>
          <w:rFonts w:cs="Arial" w:ascii="Arial" w:hAnsi="Arial"/>
          <w:b/>
        </w:rPr>
        <w:t>Sr. Antônio Lisboa (CNT):</w:t>
      </w:r>
      <w:r>
        <w:rPr>
          <w:rFonts w:cs="Arial" w:ascii="Arial" w:hAnsi="Arial"/>
        </w:rPr>
        <w:t xml:space="preserve"> - Bom dia a todos esse boletim ele é importante porque ele dá uma visão da situação da Previdência, eu acredito que enquanto nós não, não estou falando necessariamente dessa reforma que está aí ou qualquer outra coisa, mas enquanto nós tivermos um sistema de arrecadação dessa forma que nós temos, só de comparar por exemplo, Resultado do Regime Geral de Previdência esse aí onde você tem uma arrecadação do regime urbano 135 bilhões, uma arrecadação rural 3 bilhões, então dá uma proporção de 40 vezes e quando nós deslocamos lá para despesa, arrecadação, a despesa de 5 bilhões em comparação a uma arrecadação, uma despesa do sistema rural de 1.573, ou seja uma diferença de 3.65, eu fiz aqui cálculos rápido, então quer dizer essa desproporção que existe hoje nos diversos regimes de previdência ou nos diversos sistemas de arrecadação, precisa ser equacionado para que a solução seja para que a Previdência possa realmente ser sustentável, porque dessa forma aqui não tem como sustentar, nós podemos fazer qualquer reforma que seja, que não vai ser possível resolver uma situação dessa, então é só uma observação que eu faço encima desse gráfico, encima desses números, para a gente pensar e evidente esperar que esse Conselho aqui vir com respostas, com sugestões para resolver essas diferenças desastrosas;</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Cortez;</w:t>
      </w:r>
    </w:p>
    <w:p>
      <w:pPr>
        <w:pStyle w:val="Normal"/>
        <w:spacing w:lineRule="auto" w:line="360" w:before="240" w:after="240"/>
        <w:jc w:val="both"/>
        <w:rPr/>
      </w:pPr>
      <w:r>
        <w:rPr>
          <w:rFonts w:cs="Arial" w:ascii="Arial" w:hAnsi="Arial"/>
          <w:b/>
        </w:rPr>
        <w:t>Sr. Antônio Cortez (Força Sindical):</w:t>
      </w:r>
      <w:r>
        <w:rPr>
          <w:rFonts w:cs="Arial" w:ascii="Arial" w:hAnsi="Arial"/>
        </w:rPr>
        <w:t xml:space="preserve"> - Mais ou menos na mesma linha do Miguel, eu apenas acho que era interessante Miguel para melhorar o que você colocou que se fizesse duas demonstrações: uma conforme está aqui exposta e a outra pegando todo esse rol de contribuições isso negada ou em processo de cobrança, mas sem possibilidade de reaver, fazia duas situações, uma do jeito que está sendo apresentada e a outra da forma como se todas as contribuições efetivamente entrassem no caixa, acho que isso dá uma dimensão mais clara para a gente poder ter um conceito, vamos dizer assim, de razoabilidade da questão, da gestão, nós recentemente vimos aqui assistimos aqui uma palestra do Procurador que colocou uma série de dificuldades para fazer as cobranças e até apontou algumas dessas dificuldades porque que elas acontecem e você se não atacar essas falhas, nós vamos continuar tendo problema, porque cada vez outros vão se apropriar indevidamente das contribuições e o sistema vai ficando realmente no processo falido, acho que para ter uma dimensão exata do que efetivamente seria se as cobranças fossem feitas ou se os sonegadores não conseguisse escapar fazer uma simulação da forma que está feita e a outra levando em consideração esses recursos que estão disponível para não sonegaçã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Por favor, Jeferson;</w:t>
      </w:r>
    </w:p>
    <w:p>
      <w:pPr>
        <w:pStyle w:val="Normal"/>
        <w:spacing w:lineRule="auto" w:line="360" w:before="240" w:after="240"/>
        <w:jc w:val="both"/>
        <w:rPr/>
      </w:pPr>
      <w:r>
        <w:rPr>
          <w:rFonts w:cs="Arial" w:ascii="Arial" w:hAnsi="Arial"/>
          <w:b/>
        </w:rPr>
        <w:t>Jeferson Luis Bittencourt (MF):</w:t>
      </w:r>
      <w:r>
        <w:rPr>
          <w:rFonts w:cs="Arial" w:ascii="Arial" w:hAnsi="Arial"/>
        </w:rPr>
        <w:t xml:space="preserve"> - Mais ou menos na mesma linha do Miguel e do Antônio, eu tenho um pleito no sentido contrário, eu queria saber porque que o resultado apresentado pela Previdência é maior do que o resultado apresentado pela Secretaria do Tesouro Nacional, por exemplo, que é o dinheiro que efetivamente entra em caixa, esse resultado aqui, na realidade se a gente olha pelo ponto de vista do Tesouro, que é o dinheiro que bate lá, esse déficit é maior, não é menor, então assim se houver o atendimento do pleito da gente colocar recursos que não entra no caixa e fazer uma comparação, olha essa é o resultado da Previdência e esse é o resultado com o recurso que não entrou em caixa, então vamos fazer o terceiro, que é com recurso que efetivamente entrou no caixa, que é um déficit ainda maior do que esse que está aqui;</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Por favor, Brunca;</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Antes de mais nada, a razão de ter sido apresentado isso é para que nós já nos preparemos para o debate que teremos que fazer em relação a estruturação da PLOA na próxima reunião. Na próxima reunião nós já vamos ter uma apreciação do projeto de lei orçamentária 2018 nós trouxemos aqui algo que é mensalmente divulgado no site do Ministério há mais de 15 anos, está no site essa informação, nós vamos passar a trazer essa informação e colocar na pasta de vocês todos os meses como sempre foi feito publicamente, como também é divulgado lá no âmbito da Secretaria do Tesouro Nacional essa questão que aqui nós estamos falando do fluxo de caixa do INSS estritamente e atendendo a recomendações do Tribunal de Contas da União para poder estabelecer a contabilidade do Fundo do Regime Geral de Previdência Social, então nós estamos falando de fluxo de caixa, nós estamos falando da contabilidade do INSS, as questões relativas às dívidas que foram aqui abordadas, ainda este ano a duas reuniões atrás nós trouxemos aqui a Procuradoria-Geral da Fazenda Nacional e ela explicitou porque essa contabilidade dos ativos da dívida ativa ela está presente na contabilidade da Procuradoria-Geral da Fazenda Nacional, que tem a responsabilidade legal de administrar todo passivo da União Previdenciário e não Previdenciário, então essa é uma questão preliminar que é importante destacar, nós estamos trazendo aqui o período daquilo que é o divulgado mensalmente, mas quisermos trazer explicitação dos dados do fluxo de caixa do INSS de maneira bastante direta, objetiva e nós não estamos mudando nenhum critério daquilo que vem sendo apresentado desde os anos 2000, não há mudança de paradigmas aqui do critério nós estamos fazendo abertura então essa é uma das razões e o intuito é já dá insumos aos conselheiros para olhar esse contexto dos números porque no próximo mês, quando nós tivermos a proposta orçamentária elaborada pelo INSS e pelo MDS, no que diz respeito ao Fundo do Regime Geral de Previdência Social vocês já terem essa percepção para poder fazer a análise do debate que nós teremos aqui na próxima reunião do Conselho, então esse é o contexto dessa apresentação e até para facilitar e estarmos distribuindo aos senhores, aquilo que já é praxe de distribuição na internet, na página do Ministério, que acrescentar alguma outra coisa Emanuel?</w:t>
      </w:r>
    </w:p>
    <w:p>
      <w:pPr>
        <w:pStyle w:val="Normal"/>
        <w:spacing w:lineRule="auto" w:line="360" w:before="240" w:after="240"/>
        <w:jc w:val="both"/>
        <w:rPr/>
      </w:pPr>
      <w:r>
        <w:rPr>
          <w:rFonts w:cs="Arial" w:ascii="Arial" w:hAnsi="Arial"/>
          <w:b/>
        </w:rPr>
        <w:t xml:space="preserve">Sr. Emanuel de Araújo Dantas (SPREV/MF) - </w:t>
      </w:r>
      <w:r>
        <w:rPr>
          <w:rFonts w:cs="Arial" w:ascii="Arial" w:hAnsi="Arial"/>
        </w:rPr>
        <w:t>Só para esclarecer e complementando o que o Subsecretário falou que nós estamos tratando aqui do financeiro, o que entra em caixa da arrecadação do que é pago, tudo que é pago com relação aos benefícios, então é um regime de caixa e é o financeiro;</w:t>
      </w:r>
    </w:p>
    <w:p>
      <w:pPr>
        <w:pStyle w:val="Normal"/>
        <w:spacing w:lineRule="auto" w:line="360" w:before="240" w:after="240"/>
        <w:jc w:val="both"/>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Aproveitando até a fala também do companheiro Miguel, eu acho que é um dado concreto, eu acho que talvez nessa próxima reunião que a gente vai discutir o orçamento do próximo ano, também nos informar porque não é uma questão concreta, o governo publicou a medida provisória da negociação que ele teve com os municípios com relação à dívida e foi feita uma negociação com os municípios com relação essa dívida e acho que o Conselho tem, deveria estar sabendo o teor dessa negociação, porque nós sabemos que teve e que essa dívida do município que tem aí com a Previdência Social ela caiu praticamente pela metade, ou seja, a questão de tirar os juros, correção monetária e aí nesse teor de saber entra a questão, por exemplo, de como foi essa negociação, então os municípios vão fazer o seu pagamento parcelado, mas tem o compromisso desses municípios, estados, de manter em dia dali para frente depois que fez essa negociação, sim ou não, ou vai continuar o incentivo, para poder continuar sonegando e daqui mais uns 10 anos, 15, 20 aí vem outros gestores lá nesses municípios ou estado e aí vai ter uma nova negociação com relação a essa dívida, então essa negociação já teve, ela já foi publicada a medida provisória, mas a gente deveria ter esse conhecimento, estamos aqui nesse Conselho por que é município é estado, mas é verba do Regime Geral, eu acho que isso daí não é tão difícil para nos apresentar aqui;</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Rodrigo;</w:t>
      </w:r>
    </w:p>
    <w:p>
      <w:pPr>
        <w:pStyle w:val="Normal"/>
        <w:spacing w:lineRule="auto" w:line="360" w:before="240" w:after="240"/>
        <w:jc w:val="both"/>
        <w:rPr/>
      </w:pPr>
      <w:r>
        <w:rPr>
          <w:rFonts w:cs="Arial" w:ascii="Arial" w:hAnsi="Arial"/>
          <w:b/>
        </w:rPr>
        <w:t>Sr. Rodrigo Hugueney do Amaral Mello (CNA):</w:t>
      </w:r>
      <w:r>
        <w:rPr>
          <w:rFonts w:cs="Arial" w:ascii="Arial" w:hAnsi="Arial"/>
        </w:rPr>
        <w:t xml:space="preserve"> - Bom vou falar aqui mais ou menos seguindo a linha do que falou o Lisboa e aí a gente trazer realmente a diferença entre Urbano e Rural e trazer reflexão também sobre a gente pensar sobre a questão dos benefícios assistenciais e também na possibilidade da gente está observando mais a questão do aposentado especial e da Agricultura Familiar, porque a gente vê que no meio rural a grande maioria não é empregado carteira assinada então às contribuições não são feitas a depender daquele que vai lá atrás de ser contribuinte, enfim e aí vem até o que eu estava falando antes, a gente lá no Conselho recebe um processo em que ele apresenta documento de 1976 e tem que dar o benefício, sem que certamente ele jamais teve contribuição e aí vai entrar como aposentado especial, que vai aposentar mais cedo, com menos tempo de serviço, sem contar nenhuma contribuição, então certamente isso vai por razões óbvias, trazer uma grande discrepância porque atualmente a gente tem os empregados enfim, a gente recolhe com base em folha salarial, recolhe com base na produção, enfim, dificilmente o grande produtor que emprega e etc., e ele vai deixar de recolher então esse percentual esse grande gap, a gente vê bastante como a questão da Agricultura Familiar, então teria que rever alguns conceitos para a gente tentar diminuir também essa margem que fica, Obrigad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Sérgio;</w:t>
      </w:r>
    </w:p>
    <w:p>
      <w:pPr>
        <w:pStyle w:val="Normal"/>
        <w:spacing w:lineRule="auto" w:line="360" w:before="240" w:after="240"/>
        <w:jc w:val="both"/>
        <w:rPr>
          <w:rFonts w:ascii="Arial" w:hAnsi="Arial" w:cs="Arial"/>
        </w:rPr>
      </w:pPr>
      <w:r>
        <w:rPr>
          <w:rFonts w:cs="Arial" w:ascii="Arial" w:hAnsi="Arial"/>
          <w:b/>
        </w:rPr>
        <w:t>Sr. Sérgio Aureliano Machado da Silva (CNM):</w:t>
      </w:r>
      <w:r>
        <w:rPr>
          <w:rFonts w:cs="Arial" w:ascii="Arial" w:hAnsi="Arial"/>
        </w:rPr>
        <w:t xml:space="preserve"> - É quase que uma resposta para o Gerson, com relação ao parcelamento porque eu tive na frente da negociação, a gente negociou com o Ministério da Fazenda que é a arrecadação e outra coisa se vocês quiserem pode pautar para a próxima reunião, onde eu possa trazer toda apresentação de como foi feita essa negociação, qual foi o resultado, o resultado não é 50% é só 30% de abatimento, de uma forma geral, era 75 bilhões e caiu para 45 e aí eu poderia mostrar exatamente como é que foi a negociação e qual são as penalidades para que não aconteça uma nova dívida previdenciária a que ele está vinculado para ele não constituir uma nova dívida, isso tudo está negociado dentro do pacote lá que está na medida provisória vocês quiserem eu posso fazer apresentação para pautar e eu trazer a apresentação para vocês como é que foi feita essa negociação com o Ministério da Fazenda, totalmente, porque eu fui até o fim, até antes da assinatura da medida provisória;</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Pode ficar como pauta para a próxima reunião. Emanuel quer fazer algum comentário? Marcos, por favor;</w:t>
      </w:r>
    </w:p>
    <w:p>
      <w:pPr>
        <w:pStyle w:val="Normal"/>
        <w:spacing w:lineRule="auto" w:line="360" w:before="240" w:after="240"/>
        <w:jc w:val="both"/>
        <w:rPr/>
      </w:pPr>
      <w:r>
        <w:rPr>
          <w:rFonts w:cs="Arial" w:ascii="Arial" w:hAnsi="Arial"/>
          <w:b/>
          <w:bCs/>
        </w:rPr>
        <w:t>Sr. Marcos Barroso de Oliveira (COBAP</w:t>
      </w:r>
      <w:r>
        <w:rPr>
          <w:rFonts w:cs="Arial" w:ascii="Arial" w:hAnsi="Arial"/>
          <w:bCs/>
        </w:rPr>
        <w:t>): - Q</w:t>
      </w:r>
      <w:r>
        <w:rPr>
          <w:rFonts w:cs="Arial" w:ascii="Arial" w:hAnsi="Arial"/>
        </w:rPr>
        <w:t>uero parabenizar o Emanuel pela apresentação mais uma vez porque já tive a oportunidade de ser brindado por uma apresentação semelhante lá na Bahia que fez também com muita clareza, meus parabéns novamente, mas lhe fazer apenas uma pergunta: aqui no quadro apresenta assim arrecadação líquida total sem nem levar em consideração a observação que o Benedito fez daqueles outros valores que não entram aqui que são as cobranças, dos devedores e tudo mais, vamos excluir elas; arrecadação líquida e arrecadação que não é líquida, arrecadação total e no caso da líquida que quando se apresenta foi excluído o que mais além da observação que o Benedito colocou;</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Alguém tem mais alguma questão? Não? Então, por favor, Emanuel;</w:t>
      </w:r>
    </w:p>
    <w:p>
      <w:pPr>
        <w:pStyle w:val="Normal"/>
        <w:spacing w:lineRule="auto" w:line="360" w:before="240" w:after="240"/>
        <w:jc w:val="both"/>
        <w:rPr>
          <w:rFonts w:ascii="Arial" w:hAnsi="Arial" w:cs="Arial"/>
        </w:rPr>
      </w:pPr>
      <w:r>
        <w:rPr>
          <w:rFonts w:cs="Arial" w:ascii="Arial" w:hAnsi="Arial"/>
          <w:b/>
        </w:rPr>
        <w:t>Sr. Emanuel de Araújo Dantas (SPREV/MF):</w:t>
      </w:r>
      <w:r>
        <w:rPr>
          <w:rFonts w:cs="Arial" w:ascii="Arial" w:hAnsi="Arial"/>
        </w:rPr>
        <w:t xml:space="preserve"> - Quando a gente fala de arrecadação líquida, a gente trata da arrecadação bancária, incluindo arrecadação de terceiros que é do sistema S, então quando a gente fala da arrecadação bruta quando a gente tá com arrecadação de terceiros, então arrecadação líquida é quando a gente retira a arrecadação de terceiros (intervenção fora do microfone), exatamente é toda arrecadação própria da Previdência menos arrecadação de terceiros;</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Obrigado Emanuel estamos encerrando esse segundo item da Ordem do Dia, vamos para o terceiro que é a questão das alterações no que diz respeito ao empréstimo consignado. O Brunca fará a apresentação;</w:t>
      </w:r>
    </w:p>
    <w:p>
      <w:pPr>
        <w:pStyle w:val="Normal"/>
        <w:spacing w:lineRule="auto" w:line="360" w:before="240" w:after="240"/>
        <w:jc w:val="both"/>
        <w:rPr>
          <w:rFonts w:ascii="Arial" w:hAnsi="Arial" w:cs="Arial"/>
        </w:rPr>
      </w:pPr>
      <w:r>
        <w:rPr>
          <w:rFonts w:cs="Arial" w:ascii="Arial" w:hAnsi="Arial"/>
          <w:b/>
        </w:rPr>
        <w:t>Sr. Benedito Adalberto Brunca (MF):</w:t>
      </w:r>
      <w:r>
        <w:rPr>
          <w:rFonts w:cs="Arial" w:ascii="Arial" w:hAnsi="Arial"/>
        </w:rPr>
        <w:t xml:space="preserve"> - Eu não vou em princípio fazer o uso de uma apresentação, eu vou fazer aqui um resumo dos debates dentro do grupo de trabalho de crédito consignado que ocorreu ontem, como segunda reunião, a anterior tinha sido no mês passado e nós dentro dos debates queria também convidar para colocar a mesa o Alex, para sentar-se a mesa porque ele esteve lá representando as instituições financeiras, então o que ocorre? Nós tivemos ontem a reunião a respeito dessa questão do crédito consignado, número de contratos que foi exposto aqui na reunião do Conselho, que debateu a alteração da taxa de juros, foi feita essa apresentação no sentido de alterar o número de contratos para efeito de realização das operações de crédito e isso foi debatido nas duas reuniões que antecederam aqui a esta reunião, dentro do âmbito do grupo de trabalho, e o Alex pediu para fazer a síntese da apresentação que eles levaram ao Conselho e na sequência eu faço a complementação das conclusões ontem do grupo de trabalho;</w:t>
      </w:r>
    </w:p>
    <w:p>
      <w:pPr>
        <w:pStyle w:val="Normal"/>
        <w:spacing w:lineRule="auto" w:line="360" w:before="240" w:after="240"/>
        <w:jc w:val="both"/>
        <w:rPr/>
      </w:pPr>
      <w:r>
        <w:rPr>
          <w:rFonts w:cs="Arial" w:ascii="Arial" w:hAnsi="Arial"/>
          <w:b/>
        </w:rPr>
        <w:t xml:space="preserve">Sr. Alex Sander Gonçalves (ABBC) - </w:t>
      </w:r>
      <w:r>
        <w:rPr>
          <w:rFonts w:cs="Arial" w:ascii="Arial" w:hAnsi="Arial"/>
        </w:rPr>
        <w:t>Bom dia a todos agradeço o espaço para estar apresentando os nossos argumentos aqui para este pleito. Eu sou diretor de crédito consignado da Associação Brasileira de Bancos da ABBC e também sou membro da Comissão Executiva de Consignado da Febraban, então esta apresentação apesar de estar com a logo da ABBC, ela é um pleito comum tanto da própria ABBC quanto também da Febraban que esteve conosco participando das duas reuniões do GT, essa questão dos 6 contratos, acho que antes de mais nada é importante registrar a origem desse limite de até 6 contratos por benefício, isso se deu no início do crédito consignado para os aposentados em 2003/2004, e se dava com uma questão técnica que conforme a Dataprev já se manifestou encaminhou uma correspondência que foi lida nos trabalhos do GT, não existe mais essa limitação técnica, ou seja, a razão de ser do limite de 6 contratos era uma questão técnica que hoje ela não mais existe, não tem essa limitação por parte da Dataprev e nós temos a firme convicção também de que a verdadeira proteção contra o endividamento do aposentado é porque sempre vem o debate, aumentar a quantidade de contratos pode levar ao endividamento, nós temos a firme convicção de que a proteção contra o endividamento do aposentado se dá na própria lei que estabelece o máximo de 30% de comprometimento do seu benefício no pagamento de empréstimos e não na quantidade de contratos que ele pode vir a celebrar com as instituições financeiras e para materializar essa nossa posição, eu trouxe aqui dois casos concretos para demonstrar aos senhores: temos aqui um primeiro caso de um aposentado que ele tem 3 contratos de empréstimos e com esses três contratos de empréstimo, ele já comprometeu 30% do seu benefício, ou seja, já utilizou toda a margem que era permitida, por um outro lado, eu tenho aqui um segundo aposentado que ele tem no seu demonstrativo financeiro já seis operações sendo debitadas, no entanto, mesmo já tendo as 6 operações ele só utilizou 20% do seu benefício, ou seja, ele ainda poderia utilizar R$ 90 para contratar com prestação de um novo empréstimo não fosse a limitação de 6 contratos e aí surgiram algumas dúvidas, algumas entidades colocaram se o fato de eu permitir a 7ª operação não faria com que um aposentado nessa situação não poderia se endividar mais e eu trouxe aqui um exemplo que comprova justamente o contrário, ou seja, o fato de termos hoje a limitação de 6 contratos, ela na verdade, induz o aposentado a se endividar mais do que se fosse permitido a ele fazer apenas uma operação simples com a margem existente, então para demonstrar esse nosso ponto de vista, utilizamos este mesmo aposentado demonstrando o seguinte: se fosse autorizado a ele contratar uma nova operação apenas com os R$ 90 que ele tem de margem disponível, caso não existisse esse limite de seis operações, ele poderia tomar um empréstimo de R$ 3.300,00 como nós temos este limite de 6 operações, a alternativa que esse aposentado tem para poder fazer o uso desta margem que ele possui dos R$ 90 que não estão tomados ainda é refinanciar uma das operações já existentes e agregar a margem daquela operação que já existe com a margem que ele ainda tem disponível, então trazendo este mesmo aposentado como é que ele poderia fazer a operação? Ele poderia, por exemplo, pegar este empréstimo que aqui está debitando R$ 90 por mês no seu benefício, juntar essa prestação de R$ 90 com os R$ 90 que ele tem disponíveis, ou seja, o novo valor da prestação passaria a ser de R$ 180,00 isso permitiria um empréstimo para esse aposentado de R$ 6.600 que descontado o saldo devedor desta operação que já existe e que está sendo refinanciada para poder agregar os R$ 90 que ele tem disponíveis e sobraria para ele R$ 4.200, ou seja, é por vezes o aposentado ele gostaria de fazer simplesmente uma operação utilizando o que ele tem de margem disponível os R$ 90 e no modelo atual ele acaba sendo obrigados a refinanciar uma operação já existente, nós acabamos induzido esse aposentado a tomar dinheiro às vezes até acima daquilo que seria necessário para ele, em resumo, este exemplo que eu apresentei se não houvesse o limite de seis operações esse aposentado poderia tomar um 7º empréstimo no valor de R$ 3300 tendo limite de seis operações nós estamos obrigando a ele a refinanciar uma operação que já existe e com isso ele consegue o valor ainda maior por vezes ele nem necessitava dos R$ 4.200 por vezes R$ 3.300 resolvia a necessidade dele, mas devido a essa limitação isso pode sim, está induzindo o aposentado a tomar mais dinheiro do que ele precisava e lembrando sempre que esse público, uma parte importante desse público, não tem muitas vezes o devido esclarecimento e pode acontecer, corre um risco significativo de um aposentado que já atingiu 6 contratos ele se tornar mais suscetível a contratar uma operação que não seja do consignado para poder atender a necessidade dele e hoje ele é bombardeado em horário nobre da televisão, em camiseta de time de futebol por algumas financeiras oferecendo empréstimo a taxa de até 21% ao mês, só para poder materializar o que eu estou aqui citando, se este mesmo aposentado que usei nos exemplos anteriores, ele acabasse recorrendo a esta financeira em virtude de já ter atingido ali os seus 6 contratos de empréstimo consignado, essa financeira ela empresta no máximo em 12 meses, se ele fizesse no consignado a operação de 12 meses a 2,14% usando os R$ 90 que ele ainda tem disponível, ele conseguiria, ele teria uma prestação a pagar de R$ 90 e os juros dessa operação seria da ordem de R$ 186 nos 12 meses da operação, se ele tomar esse mesmo valor em uma financeira como esta que cobra 21% e esse dado aqui está no site do Banco Central, pelo prazo de 12 meses, a prestação ao invés de R$ 90 passaria para R$ 220 ao invés de pagar no consignado R$ 136 de juros ele pagaria R$ 1.704 de juros, quase 13 vezes mais e também de forma grave a renda dele que aqui está protegida não pode comprometer mais do que 30% com consignado, se ele tomasse esse empréstimo juntando com aquilo que ele já paga daquelas operações realizadas anteriormente, com a parcela de R$ 220 ele comprometeria 44% da sua renda, em resumo, levando em consideração primeiro: que a limitação técnica que deu origem a esse limite de 6 contratos, então ela hoje não mais existe; segundo: a verdadeira proteção contra o endividamento do aposentado está no limite de 30% de comprometimento da sua renda e não na quantidade de contratos que ele pode vir a celebrar, e; terceiro: essa limitação diferentemente do que possa parecer a princípio ela acaba induzindo o aposentado a se endividar mais do que ele se endividaria, caso fosse permitido a ele a contratar mais uma operação que seja com aquela margem que está disponível e também presente o risco de aposentado que já atingiu 6 contratos acabar recorrendo a uma outra linha de crédito com taxa de juros mais altas é que nós gostaríamos de propor aqui ao Conselho, a elevação do atual limite de 6 contratos para 9 contratos, ou seja, com isso acreditamos nós, bancos, instituições financeiras que conseguiremos dar um atendimento melhor aos aproximadamente 1.300.000 benefícios que hoje já atingiram os seis contratos mais ainda contam com margem consignável disponível, lembrando ainda que participaram conosco da reunião do GT o Banco Central que trouxe o parecer favorável, tanto da área de monitoramento do sistema financeiro, quanto também do Departamento de Conduta do Banco Central, agradeço mais uma vez e fico à disposição para esclarecimentos e responder perguntas dos senhores;</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Alex muito obrigado. Brunca por favor;</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A partir desta exposição que originou toda a discussão, ontem nós conduzimos os debates no âmbito do grupo de trabalho, foi também além dessa temática da elevação do número de contratos foi amplamente debatido o aspecto muito fortemente apontado pelas entidades representativas de aposentados, pensionistas e dos trabalhadores ativos, a questão de uma má conduta de agentes que operam esse crédito consignado com o incentivo à questão de cancelamento de filiação associativa para o fim de aumentar a margem de consignação possível na contratação das operações de crédito consignado, nós debatemos bastante esse tema, foi muito evidenciado, foi feito uma sugestão, porque esteve conosco ontem, a Coordenação de Pagamento de Benefícios da Diretoria de Benefícios do INSS, esteve conosco também o representante do Banco Central, Gustavo, esteve conosco também o Ouvidor da Previdência da área de Previdência do Ministério do Desenvolvimento Social então nós debatemos essas questões e a solução de um problema não está necessariamente coligado ou condicionado ao outro, essa foi uma questão, mas evidenciando esses dois aspectos e um terceiro que já foi objeto de debates aqui no âmbito do próprio Conselho e ontem foi reforçado essa relevância quanto aos aspectos da educação previdenciária para cada vez mais qualificar o público destinatário dessa política que é a de operações de crédito consignado, nós apresentamos aos conselheiros durante a realização desta reunião, a minuta que eu pediria que fosse colocado na tela, minuta da resolução, estão aqui conosco também o Filipe e a Luiza, da Coordenação de Legislação e Normas da Subsecretaria e aqui tem uma minuta que alguns de vocês já tiveram oportunidade de ver, em que nós estamos assentando a proposta dessa resolução, que depois de apreciada pelo Conselho, caso aprovada, será submetida ao âmbito da Procuradoria-Geral da Fazenda Nacional comum rito necessário para assinatura posterior do Ministro da Fazenda e nela estão consignados três artigos. O 1º Artigo - Recomendar ao Instituto Nacional do Seguro Social – INSS, nos termos da competência definida no inciso VII do art. 58 da Instrução Normativa INSS nº 28, de 2008, a elevação (de 6 para 9) do número máximo de contratos ativos permitidos para crédito consignado por beneficiário do Regime Geral de Previdência Social, conforme dispõe o inciso II do art. 4 da mesma norma. Então essa primeira parte busca atender esse debate que foi enfrentado, a proposta original era de que não existisse mais esse limitador, a conclusão e os debates convergiram para uma elevação em 50% do montante deste número e aqui nós tivermos posições favoráveis do INSS, da Dataprev, do Banco Central e de outros órgãos também que atenderam, o próprio Banco Central teve reunião também com os representantes da Febraban, ABBC, enfim sobre esse tema, então nós estamos fazendo essa proposição. O Artigo 2º diz respeito especificamente - Recomendar à Ouvidoria da Previdência do Ministério do Desenvolvimento Social a criação de mecanismos de registro próprio para atender as ocorrências relacionadas a orientações indevidas por agentes que estimulem o cancelamento das contribuições associativas, com o único propósito de liberar a margem de crédito consignado. Então aqui nessa recomendação o Ouvidor ontem esteve presente conosco e se dispôs a fazer uma criação de uma subclassificação que permita que este Conselho possa com o passar do tempo, ter a exata dimensão do tamanho do problema, a sua origem, sua localização e a identificação de quem está dando causa e em relação a quais benefícios, isto está incidindo para que nós possamos acionar eventualmente as instituições responsáveis por essa situação, porque eu mencionei um exemplo ontem no grupo de trabalho que é o fato de que as vezes um segurado quando está buscando crédito ele pode procurar uma dezena de instituições financeiras e ele pode receber esta orientação para desfiliação, digamos de metade delas e contratar um empréstimo com uma outra que não fez esta orientação, então não dá para poder fazer uma analogia de que a orientação partiu de quem teve a contratação do crédito, mas é importante esse esforço que as entidades associativas, sindicatos, associações, em organizações possam estar fazendo para a gente poder ter um retrato exato dessa ação que vem a ser estabelecido e portanto que a gente possa ter estratégias adequadas para poder enfrentar esse debate e o último ponto diz respeito a questão da recomendação as instituições financeiras que operam o crédito consignado da Previdência Social, a promoção e o apoio de projetos de educação financeira que são importantes e que algumas instituições já fazem por sua iniciativa, mas que dentre as iniciativas possíveis existe aquela que foi aqui abordada no âmbito do Conselho Nacional de Previdência pela AEF que é uma das possibilidades de se estimular uma metodologia que foi desenvolvida com o objetivo de atender especificamente o público aposentado e do qual algumas das organizações que aqui tem assento nesse Conselho participaram da elaboração da formatação desse conteúdo para que ele pudesse se tornar adequado ao público-alvo, então aqui está a proposta do resumo do trabalho do grupo até então, nós consolidamos esse debate, estamos propondo a aprovação desta resolução nos termos em que ela está aí apresentada, além de outros temas que forem sugeridos para que o grupo possa continuar debatendo é só fazer o envio destas ponderações e nós faremos o agendamento das reuniões adequadas do grupo para poder enfrentar os outros temas que sejam submetidos aqui ao Conselho através da indicação dos Conselheiros, então é isso Presidente;</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Brunca obrigado, antes de a gente colocar em votação, pediram palavra o Marcos, Gerson, Miguel;</w:t>
      </w:r>
    </w:p>
    <w:p>
      <w:pPr>
        <w:pStyle w:val="Normal"/>
        <w:spacing w:lineRule="auto" w:line="360" w:before="240" w:after="240"/>
        <w:jc w:val="both"/>
        <w:rPr/>
      </w:pPr>
      <w:r>
        <w:rPr>
          <w:rFonts w:cs="Arial" w:ascii="Arial" w:hAnsi="Arial"/>
          <w:b/>
          <w:bCs/>
        </w:rPr>
        <w:t>Sr. Marcos Barroso de Oliveira (COBAP</w:t>
      </w:r>
      <w:r>
        <w:rPr>
          <w:rFonts w:cs="Arial" w:ascii="Arial" w:hAnsi="Arial"/>
          <w:bCs/>
        </w:rPr>
        <w:t>): - E</w:t>
      </w:r>
      <w:r>
        <w:rPr>
          <w:rFonts w:cs="Arial" w:ascii="Arial" w:hAnsi="Arial"/>
        </w:rPr>
        <w:t>u também quero parabenizar o Alex pela apresentação de ontem lá no grupo de trabalho e de igual forma fez aqui também no Conselho, muito clara a apresentação e também por conta da ausência do Banco Central, quero ratificar as palavras também do Alex de que não houve óbice, não houve nada por parte do Banco Central que não aprovasse esse pedido de alteração de número de contratos, mas também de igual forma eu quero registrar a preocupação manifestada pelo Canindé, ainda que o Miguel esteja aqui representando a UGT, não sei se ele passou para você as situações, mas eu quero deixar em face da ausência dele também registrada a preocupação de que com esse aumento do número de contratos, isso talvez agrave a possibilidade dessas ocorrências que estão ali no artigo segundo dessa resolução que é exatamente induzir os segurados a renunciarem à sua condição associativa nas entidades e aí para poder obter maior margem numa nova contratação, o que de fato acontece também nos pedidos de que quando você faz a renovação renegociação de contratos, então eu acho que é uma continuidade do problema, eu acho que o nosso problema maior não está na quantidade de contratos, está nesta condição de a gente estar sujeito à mesma margem do consignado, esse eu acho que é o grande problema, eu acho que como já conversamos aqui anteriormente e isso é a modificação disso tem que se dar através de lei é preciso que isso seja levado ao Congresso, para que seja criado uma lei, a gente sabe que o momento político não é oportuno, não é adequado para que a gente faça isso, mas a gente tem que começar a construir essa ideia a fim de que as entidades associativas e sindicatos, não sejam prejudicados no seu quadro, no seu quantitativo associativo por conta de práticas no mercado financeiro que induz a desfiliação nestas entidades, a fim de que possa ter o aumento das margens e assim poder o segurado obter maior valor nas suas contratações de financiamento, então eu acho que o caminho é outro e no meu entendimento não vi também nada que pudesse vir a prejudicar mais do que o que já está sendo os segurados em aumentar de 6 para 9, acho também que isso para mim aumentar de 6 para 9, quando chegar 9 que já tiver todo tomado, vai dizer, vamos aumentar para 12, vamos aumentar para 15 e por aí vai, então eu acho que eu vejo isso dessa forma, hoje está em 6 quer aumentar para 9 e quando tiver todos 9 tomado vamos aumentar para 12, para 15, sem fim, então em resumo, não vejo nenhum impedimento e por mim eu aceito até a proposta de aumento de 6 para 9;</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Gerson;</w:t>
      </w:r>
    </w:p>
    <w:p>
      <w:pPr>
        <w:pStyle w:val="Normal"/>
        <w:spacing w:lineRule="auto" w:line="360" w:before="240" w:after="240"/>
        <w:jc w:val="both"/>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Pode ser que para os que estiveram presentes no grupo trabalho, a gente acaba sendo um pouco repetitivo, mas é o grupo de trabalho está lá só para poder a gente fazer a discussão e chegar a alguma conclusão, como foi o próprio documento que o Brunca acabou apresentando, mas a nossa reunião que é deliberativa é essa daqui, é aqui que a gente aprova ou deixa de aprovar, então eu já li o documento, a princípio foi bom à participação no grupo de trabalho porque levou a gente a um entendimento melhor o que que a intenção aí do setor financeiro, a ABBC, Febraban, quando a gente vem a princípio para essa discussão, enquanto representante dos aposentados, a gente vem com o pé atrás, porque a gente não sabe o que está vindo então, mas depois de estudar bem a questão, a gente viu que não era é um problema maior em você aumentar de 6 para 9 ou que fosse para 8, o que importa é a margem dele dos 30% que está limitado a esse empréstimo e no debate de ontem, a gente, eu e alguns outros companheiros, nós levantamos uma preocupação maior do que essa questão de aumentar de 6 para 9 que é a questão do refinanciamento, que hoje já existe, que como foi levantada pelo Alex, chegou em 6 ele tem uma margem aí ele vai lá e refinancia um daqueles contratos dele para poder pegar alguma coisa e foi citado ontem pelo Gustavo, representando o Banco Central e eles tem esses dados lá no Banco Central que houve caso de a pessoa aumentar 12 parcelas naquele financiamento que ele já tinha e não levar nenhum tronquinho para casa nem R$ 1,00, então a gente quer deixar registrado essa questão, sabendo que não podemos estar colocando um papel por que é uma questão legal, mas querendo deixar registrado e que o representante do setor financeiro faça a discussão com os seus representados lá para já que nós estamos aumentando esse limite aí de 6 para 9 e não está incentivando essa questão do refinanciamento porque esse é o grande problema, o cara vai lá financia em seis anos que é o limite 72 meses aí paga 3 anos, o agente financeiro liga para ele, você tem mais uma margem aqui, dá para negociar e eles tem os esclarecimentos devido e acaba indo a instituição e volta de ver os seis anos que é o 72 meses, ou seja, ele nunca sai dessa dívida, então com essa possibilidade agora, chegou os seis meses, surgiu uma margem para ele, ele pode ir lá e pegar mais alguma coisa numa necessidade, eu acho que essa questão do refinanciamento a gente pede aí até em função do que foi nos falado ontem pelo representante do Banco Central, já que não podemos colocar no papel, mas pelo menos os representantes dos banco de uma orientação no seu segmento de tentar evitar esses refinanciamentos e até orientar, como foi colocado no próprio documento da orientação financeira, colocando também para o setor financeiro também participar dessa tarefa que isso seja um item de esclarecimento para essas pessoas que buscam o seu empréstimo consignado. É isso;</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Andréa, por favor;</w:t>
      </w:r>
    </w:p>
    <w:p>
      <w:pPr>
        <w:pStyle w:val="Normal"/>
        <w:spacing w:lineRule="auto" w:line="360" w:before="240" w:after="240"/>
        <w:jc w:val="both"/>
        <w:rPr/>
      </w:pPr>
      <w:r>
        <w:rPr>
          <w:rFonts w:cs="Arial" w:ascii="Arial" w:hAnsi="Arial"/>
          <w:b/>
        </w:rPr>
        <w:t>Sra. Andréa Angerami Correa da Silva Gato (SINDNAPI):</w:t>
      </w:r>
      <w:r>
        <w:rPr>
          <w:rFonts w:cs="Arial" w:ascii="Arial" w:hAnsi="Arial"/>
        </w:rPr>
        <w:t xml:space="preserve"> - Bom dia, vou tentar não ser repetitiva, ontem a reunião foi longa, nós tivermos um debate bastante produtivo e de fato não vimos nenhum problema nesse aumento de quantidade de empréstimos, uma vez que está mantida a margem dos 30%, discutimos bastante a respeito da questão que eu já tinha denunciado aqui outras vezes, sobre o assédio dos segurados nossos associados por agentes, normalmente não são agentes financeiros, são agentes contratados pelos bancos para oferecerem esses empréstimos e que tem uma conduta bastante agressiva, eu acho que todo o problema do empréstimo consignado que é uma instituição tão interessante tão favorável para aposentado está nessa questão da conduta desses agentes que tem essa conduta agressiva, tanto no que diz respeito a essa questão de tentar sugerir que esse aposentado, que esse pensionista se desassocie de sua entidade de classe, assim como que faça como apresentando normalmente um negócio que é super desvantajoso para ele, que fico oferecendo uma renegociação e um dinheiro que normalmente ele não precisa, pelo simples fato dele ter essa nova margem, então é só essa a nossa maior preocupação e nós colocamos isso porque isso de fato promove e estimula essa permanente endividamento dos aposentados que se já é difícil sobreviver com o benefício que ele recebe, imagina recebendo 30% a menos e perpetuando essa prestação de 130% do valor, então é só isso, com relação ao resto que o Brunca falou está perfeito, a gente concorda e foi essa discussão mesm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Miguel, por favor;</w:t>
      </w:r>
    </w:p>
    <w:p>
      <w:pPr>
        <w:pStyle w:val="Normal"/>
        <w:spacing w:lineRule="auto" w:line="360" w:before="240" w:after="240"/>
        <w:jc w:val="both"/>
        <w:rPr/>
      </w:pPr>
      <w:r>
        <w:rPr>
          <w:rFonts w:cs="Arial" w:ascii="Arial" w:hAnsi="Arial"/>
          <w:b/>
        </w:rPr>
        <w:t>Sr. Miguel Salaberry (UGT):</w:t>
      </w:r>
      <w:r>
        <w:rPr>
          <w:rFonts w:cs="Arial" w:ascii="Arial" w:hAnsi="Arial"/>
        </w:rPr>
        <w:t xml:space="preserve"> - Ontem no grupo de trabalho, a UGT esteve representada pelo nosso Secretário de Previdência, Gilberto Laurindo e o Secretário-Geral da UGT, Canindé Pegado, e lá foi colocado uma posição muito clara da UGT e aquelas alegações que sempre que posso aqui no Conselho, tenho direito apenas de voz e não de voto, então o tal cavalheiro, então posso dizer tudo, não voto mesmo e a posição da UGT é claríssima, que a Previdência deveria remunerar melhor seus aposentados e não endividá-lo, porque nós entendemos que todos nós trabalhadores ativos e a nossa representação dos aposentados de que de nada adianta não se pagar bem, não se remunerar bem, quem sustenta a Previdência na hora que nós precisamos usar a Previdência os nossos salários, nossos rendimentos, são reduzidos ao mínimo possível, eu entendo que foi discutido foi bem claro acho que está de parabéns todos os que tiveram lá presentes nesse grupo de trabalho, subsidiaram a nós aqui do Conselho e aqueles que votam, eu como não voto, apenas falo, então dizer que nós a nossa preocupação da UGT é no sentido dos bancos que estão aí oferecendo e mentindo aos aposentados, de que eles tem a melhor taxa, que eles vão resolver os problemas financeiros que todos os aposentados têm esse consignado, ele mais se endivida o aposentado do que ajuda e quem mais se beneficia disso, não é o aposentado, são seus familiares que vão lá e fazem os empréstimos consignados e usam para si próprio e não para o aposentado, então deixar essa palavra da UGT no sentido de que nós temos que combater esses bancos, não vir pela proposta aqui de uma Resolução, eu entendo que ela deveria ser mais punitiva a esses bancos que quando oferecem para o aposentado, ligam incisivamente, oferecem a eles, ilude que eles teriam um rendimento e um dinheiro na mão, entendo que esses bancos deveriam haver uma punição e não apenas uma recomendação acho que o Banco Central ou a própria Febraban e Associação dos Bancos poderiam punir quem está usando dessa prerrogativa que o governo está dando para os aposentados que eu entendo que é maléfica, mas infelizmente temos que conviver, de que é uma punição mais severa e não uma recomendação que vai chamar o banco, porque o que o banco quando ele coloca essa possibilidade aos pastinhas, famosos pastinhas, que investem em cima dos trabalhadores, dos aposentados, no sentido de iludi-los, então eu acho que deveria não uma recomendação, acho que o Banco Central deveria punir severamente os bancos que estão usando isso e quando se fala com o gerente de banco, ah mas não foi o banco, foi o nosso representante lá ou terceirizado, então acho entendo que nós aqui deveríamos ver de que forma nós podemos atuar para punir quem está iludindo os aposentados e até os nossos sindicatos de aposentados e associações, que muitas vezes são enganados e ludibriados pelos famosos pastinhas, era iss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Cortez;</w:t>
      </w:r>
    </w:p>
    <w:p>
      <w:pPr>
        <w:pStyle w:val="Normal"/>
        <w:spacing w:lineRule="auto" w:line="360" w:before="240" w:after="240"/>
        <w:jc w:val="both"/>
        <w:rPr/>
      </w:pPr>
      <w:r>
        <w:rPr>
          <w:rFonts w:cs="Arial" w:ascii="Arial" w:hAnsi="Arial"/>
          <w:b/>
        </w:rPr>
        <w:t>Sr. Antônio Cortez (Força Sindical):</w:t>
      </w:r>
      <w:r>
        <w:rPr>
          <w:rFonts w:cs="Arial" w:ascii="Arial" w:hAnsi="Arial"/>
        </w:rPr>
        <w:t xml:space="preserve"> - Em respeito aos companheiros que se aplicaram para tratar da matéria, eu quero apenas dizer o seguinte: quando nós discutimos da última vez a taxa de juros, eu me recordo que um companheiro nosso aqui do Conselho, o Walter da Febraban, chegou a ser um pouco incisivo no sentido de mostrar que os segurados, aposentados, tomadores desses recursos, precisavam fazer um curso de educação dos valores que eles têm disponível e que enquanto não for feito isso, não haverá remédio para resolver essas questões aí, é como você administrar financeiramente o teu recurso. Olhando do ponto de vista de seis parcelas já é um problema administrar dívidas com essa quantidade de parcelas, aumentando para nove fica mais difícil, vai precisar mesmo fazer um curso de educação financeira, de qualquer sorte, eu acho que os companheiros que integraram o grupo e que aqui já se manifestaram são levar em consideração, primeiro: que o mercado faz esses agentes que atrai de qualquer forma, com alguma até deslealdade e terminam usando uma taxa de juros mais agressiva, talvez até em algumas situações impagável, eu acho que prevalece aí o limite de 30% isso é o que salva, porque fora isso, já é difícil trabalhar com 6 para administrar as 6 parcelas de empréstimo, quando você aumenta para 9, também aumenta o desafio, mas salva levando em consideração, o que o mercado pratica e essa taxa de juros hoje é pactuada e o limite de seis parcelas eu acho que ainda é uma alternativa que vale a pena, então em nome da Força Sindical eu manifesto aqui o apoio a proposta que o grupo trabalhou e trouxe aqui como indicativ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Rodrigo. Obrigado Cortez;</w:t>
      </w:r>
    </w:p>
    <w:p>
      <w:pPr>
        <w:pStyle w:val="Normal"/>
        <w:spacing w:lineRule="auto" w:line="360" w:before="240" w:after="240"/>
        <w:jc w:val="both"/>
        <w:rPr/>
      </w:pPr>
      <w:r>
        <w:rPr>
          <w:rFonts w:cs="Arial" w:ascii="Arial" w:hAnsi="Arial"/>
          <w:b/>
        </w:rPr>
        <w:t>Sr. Rodrigo Hugueney do Amaral Mello (CNA):</w:t>
      </w:r>
      <w:r>
        <w:rPr>
          <w:rFonts w:cs="Arial" w:ascii="Arial" w:hAnsi="Arial"/>
        </w:rPr>
        <w:t xml:space="preserve"> - Eu tive no grupo ontem, mas como observador, só ia fazer uma pequena observação sobre o que o Gerson falou da questão do Banco Central, que o Banco Central falou que muitas vezes não foi o exemplo que o Gerson trouxe de uma forma reiterada a questão do refinanciamento que às vezes paga 12 parcelas e não tem muito proveito e aí eu acredito possa ter tido algum ruído de comunicação e o Banco Central foi bem enfático e falou que isso é uma conduta que não ocorre até mesmo porque os bancos são auditados e aí o Alex trouxe o exemplo que foi auditado recentemente ele tem certeza que mais de 99% dos bancos hoje não praticam isso, porque eles são sancionados e falou que foram identificados problemas pontuais que estão sendo corrigido e que são de qualquer forma mínimos, então só para corrigir esse ponto e que o Banco Central veio corroborando e confirmando a informaçã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Alex;</w:t>
      </w:r>
    </w:p>
    <w:p>
      <w:pPr>
        <w:pStyle w:val="Normal"/>
        <w:spacing w:lineRule="auto" w:line="360" w:before="240" w:after="240"/>
        <w:jc w:val="both"/>
        <w:rPr/>
      </w:pPr>
      <w:r>
        <w:rPr>
          <w:rFonts w:cs="Arial" w:ascii="Arial" w:hAnsi="Arial"/>
          <w:b/>
        </w:rPr>
        <w:t>Sr. Alex Sander Gonçalves (ABBC) -</w:t>
      </w:r>
      <w:r>
        <w:rPr>
          <w:rFonts w:cs="Arial" w:ascii="Arial" w:hAnsi="Arial"/>
        </w:rPr>
        <w:t xml:space="preserve"> Ratificando as palavras do Rodrigo, praticamente todos os bancos que atuam com consignado passaram por uma auditoria bastante rigorosa do Departamento de Conduta do Banco Central e o foco foi justamente operações de portabilidade e de refinanciamento justamente para coibir esses desvios, eram pontuais, mas mesmo assim, enfim o objetivo foi coibir esses desvios e importante registrar também, que essa nossa proposta visa justamente permitir que um aposentado que não quer refinanciar um contrato que já existe, possa fazer uso da margem livre que ele ainda possui, ou seja, esta proposta, acredito eu, vai em linha com a preocupação da renovação continuada dos empréstimos já existentes;</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Gerson;</w:t>
      </w:r>
    </w:p>
    <w:p>
      <w:pPr>
        <w:pStyle w:val="Normal"/>
        <w:spacing w:lineRule="auto" w:line="360" w:before="240" w:after="240"/>
        <w:jc w:val="both"/>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Rodrigo citou ali o Gerson e eu quero dizer só Rodrigo que pode corrigir como você falou do seu ponto de vista, mas não corrija o meu;</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Brunca, por favor;</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Só para consolidar os debates, porque essa questão da matéria do consignado ela tem esse caráter de grupo de trabalho permanente porque sempre que nós somos demandados a respeito de uma melhoria do sistema nós vamos para o debate, porque ontem nós levamos quase 4 horas de discussão e foi à segunda reunião para poder assimilar conteúdos, posições e buscar essa convergência que nós estamos buscando aqui. Em relação à questão do número de contratos enfim só para dizer que tem um sentido e a norma do Banco Central estabelece que o contrato tem que ter viabilidade econômica, então é por isso que nós aumentamos o número, mas não tiramos a trava porque se nós tirássemos a trava ficaria sem atender esse princípio. Com relação à questão do financiamento, do refinanciamento e da portabilidade, ontem eu mencionei no grupo de trabalho e reitero aqui, não é uma norma de competência do Conselho disciplinar as regras de refinanciamento, as normas de portabilidade, você tem normativos do Banco Central que disciplinam o que eventualmente se observado qualquer aspecto que mereça alguma melhoria, nós podemos como já fizemos anteriormente, apontar sugestões ao Banco Central que inclusive, já fez mudanças importantes nas regras de comissionamento de todo o sistema financeiro que ele pratica, a partir de uma recomendação deste Conselho quanto ao crédito consignado e mudou não só para o consignado do INSS, mas mudou para todas as operações de crédito em que ele opera, a forma de como os agentes são remunerados e comissionados, o que foi um debate intenso aqui desse Conselho, mas não é nossa competência alterar o normativo diretamente ou INSS já deliberar sobre isso. A questão da punição que o Miguel chamou atenção, a punição Miguel, a gente não estabelece ela aqui, ela já está disciplinada na IN28 e quando nós queremos criar o sub-registro e a subclassificação para o registro e o reconhecimento e identificação dos fatos é porque quando isso for identificado adequadamente e apontando a instituição financeira, a instituição financeira será responsabilizada, ela tem consequência, seja pela via do INSS ou por aquilo que nós temos o Acordo de Cooperação com o Banco Central para que ele também através do DECON que é o Departamento de Condutas, ele possa está fazendo aplicação de sanções quantas instituições financeiras, então nesse aspecto que o início do registro e a classificação permite a gente sair desse debate mais vago que tem problema e dizer qual, quanto, onde e como que eles estão acontecendo para a gente poder estabelecer as estratégias necessárias e em relação a questão dos documentos auditados, eu acho que o próprio Banco Central ficou, comprometeu-se a apresentar um apontamento de um estudo que eles estão realizando sobre a parte do cartão de crédito, que eles tem uma melhoria no sistema, para poder aprimorar e assim que eles concluírem o estudo e que a própria Diretoria do INSS também nos der esses insumos, nós vamos chamar reuniões do GT para poder enfrentar essa outra temática que é dessa ótica permanente de que a gente esteja sempre apreciando, então é isso;</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Mais algum comentário? Podemos prosseguir? Então só lembrando quem vota hoje aqui seria: Cortez, Andréa, Gerson, Marcos, Alessandro, eu, Brunca, Larissa, Lisboa, Rodrigo, Jefferson e Amarildo. Diga Miguel;</w:t>
      </w:r>
    </w:p>
    <w:p>
      <w:pPr>
        <w:pStyle w:val="Normal"/>
        <w:spacing w:lineRule="auto" w:line="360" w:before="240" w:after="240"/>
        <w:jc w:val="both"/>
        <w:rPr>
          <w:rFonts w:ascii="Arial" w:hAnsi="Arial" w:cs="Arial"/>
        </w:rPr>
      </w:pPr>
      <w:r>
        <w:rPr>
          <w:rFonts w:cs="Arial" w:ascii="Arial" w:hAnsi="Arial"/>
          <w:b/>
        </w:rPr>
        <w:t>Sr. Miguel Salaberry (UGT):</w:t>
      </w:r>
      <w:r>
        <w:rPr>
          <w:rFonts w:cs="Arial" w:ascii="Arial" w:hAnsi="Arial"/>
        </w:rPr>
        <w:t xml:space="preserve"> - Deixar o meu protesto quanto a votação, eu sou um palha aqui no Conselho, quer dizer eu falo, mas não voto, então deixo o meu protest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Segundo ponto é que independentemente da votação que nós tivermos aqui, o que a gente votar aqui, vai ter que passar pela PGFN para fazer análise jurídica, mas enfim só reforçando. Eu vou fazer a seguinte proposta de votação: eu acredito que a gente possa votar essa minuta de resolução no conjunto dela, como um todo. Alguma objeção em relação a isso? Não? Então quem é favorável à aprovação da minuta tal como foi apresentada levanta a mão? Então por unanimidade aprovada. Prosseguindo agora vem os informes, então Alessandro se você quiser fazer comentário a respeito do aniversário do INSS;</w:t>
      </w:r>
    </w:p>
    <w:p>
      <w:pPr>
        <w:pStyle w:val="Normal"/>
        <w:spacing w:lineRule="auto" w:line="360" w:before="240" w:after="240"/>
        <w:jc w:val="both"/>
        <w:rPr/>
      </w:pPr>
      <w:r>
        <w:rPr>
          <w:rFonts w:cs="Arial" w:ascii="Arial" w:hAnsi="Arial"/>
          <w:b/>
        </w:rPr>
        <w:t>Sr. Alessandro Roosevelt Silva Ribeiro (INSS):</w:t>
      </w:r>
      <w:r>
        <w:rPr>
          <w:rFonts w:cs="Arial" w:ascii="Arial" w:hAnsi="Arial"/>
        </w:rPr>
        <w:t xml:space="preserve"> - Primeiro de tudo falar do meu atraso hoje cedo, nós estamos numa sessão solene no Congresso Nacional porque essa semana o INSS fez aniversário, na sua lei de criação, no seu decreto de criação de 27 de junho de 1990, então estamos completando 27 anos, então estamos passando por algumas situações solenes esse Instituto a qual eu faço parte, minha carreira eu e o Brunca, servidores da casa, que dão tudo alegria pra esse povo, são mais 34 milhões de assistidos pelo INSS e sem dúvida nenhuma nós somos, só o INSS se contasse como população, somos os maiores países da América Latina;</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Obrigado. Também parabenizando os 27 anos do INSS. Os informes seguintes aqui, não sei se vocês estão recordados na reunião passada houve apresentação do Ministério Público do Trabalho, do Observatório e aí vai ter a Oficina do Observatório do Ministério Público do Trabalho e a gente está pedindo aos conselheiros para encaminhar até cinco nomes para participação nessa oficina e aí dependendo da quantidade de pessoas se vê exatamente quando que seria realizada essa oficina;</w:t>
      </w:r>
    </w:p>
    <w:p>
      <w:pPr>
        <w:pStyle w:val="Normal"/>
        <w:spacing w:lineRule="auto" w:line="360" w:before="240" w:after="240"/>
        <w:jc w:val="both"/>
        <w:rPr/>
      </w:pPr>
      <w:r>
        <w:rPr>
          <w:rFonts w:cs="Arial" w:ascii="Arial" w:hAnsi="Arial"/>
          <w:b/>
        </w:rPr>
        <w:t>Sra. Andréa Angerami Correa da Silva Gato (SINDNAPI):</w:t>
      </w:r>
      <w:r>
        <w:rPr>
          <w:rFonts w:cs="Arial" w:ascii="Arial" w:hAnsi="Arial"/>
        </w:rPr>
        <w:t xml:space="preserve"> - Vai ser aqui em Brasília?</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Vai depender do Ministério Público do Trabalho;</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Nós ficamos de fazer uma primeira rodada aqui e depois de analisar a ponderação que vocês fizeram de conseguir as vezes estudar um polo em outros estados, mas o primeiro é aqui em Brasília e aí depois na sequência, vocês façam indicação se dentre os cinco nomes já indicam alguém para cá e outros para outros estados, aí a gente vai tentando organizar a agenda com o Ministério Público do Trabalh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Larissa;</w:t>
      </w:r>
    </w:p>
    <w:p>
      <w:pPr>
        <w:pStyle w:val="Normal"/>
        <w:spacing w:lineRule="auto" w:line="360" w:before="240" w:after="240"/>
        <w:jc w:val="both"/>
        <w:rPr/>
      </w:pPr>
      <w:r>
        <w:rPr>
          <w:rFonts w:cs="Arial" w:ascii="Arial" w:hAnsi="Arial"/>
          <w:b/>
        </w:rPr>
        <w:t>Sra. Larissa Leston (CNI):</w:t>
      </w:r>
      <w:r>
        <w:rPr>
          <w:rFonts w:cs="Arial" w:ascii="Arial" w:hAnsi="Arial"/>
        </w:rPr>
        <w:t xml:space="preserve"> - Essa participação é como ouvinte?</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É um curso para poder aprender a lidar com a ferramenta entendeu, então nós vamos esmiuçar, fazer o exercício, aprender as informações como elas estão organizadas para poder facilitar o manuseio e a extração;</w:t>
      </w:r>
    </w:p>
    <w:p>
      <w:pPr>
        <w:pStyle w:val="Normal"/>
        <w:spacing w:lineRule="auto" w:line="360" w:before="240" w:after="240"/>
        <w:jc w:val="both"/>
        <w:rPr/>
      </w:pPr>
      <w:r>
        <w:rPr>
          <w:rFonts w:cs="Arial" w:ascii="Arial" w:hAnsi="Arial"/>
          <w:b/>
        </w:rPr>
        <w:t>Sra. Larissa Leston (CNI):</w:t>
      </w:r>
      <w:r>
        <w:rPr>
          <w:rFonts w:cs="Arial" w:ascii="Arial" w:hAnsi="Arial"/>
        </w:rPr>
        <w:t xml:space="preserve"> - E qual é o prazo para indicação?</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Seria importante se vocês pudessem mandar na próxima semana, acho que uma semana é suficiente;</w:t>
      </w:r>
    </w:p>
    <w:p>
      <w:pPr>
        <w:pStyle w:val="Normal"/>
        <w:spacing w:lineRule="auto" w:line="360" w:before="240" w:after="240"/>
        <w:jc w:val="both"/>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Será em um único dia? Porque a gente tem que informar as pessoas;</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Sim um único dia. Mais alguma questão com relação ao Observatório? Sérgio, por favor;</w:t>
      </w:r>
    </w:p>
    <w:p>
      <w:pPr>
        <w:pStyle w:val="Normal"/>
        <w:spacing w:lineRule="auto" w:line="360" w:before="240" w:after="240"/>
        <w:jc w:val="both"/>
        <w:rPr/>
      </w:pPr>
      <w:r>
        <w:rPr>
          <w:rFonts w:cs="Arial" w:ascii="Arial" w:hAnsi="Arial"/>
          <w:b/>
        </w:rPr>
        <w:t>Sr. Sérgio Aureliano Machado da Silva (CNM):</w:t>
      </w:r>
      <w:r>
        <w:rPr>
          <w:rFonts w:cs="Arial" w:ascii="Arial" w:hAnsi="Arial"/>
        </w:rPr>
        <w:t xml:space="preserve"> - Teria que ser o representante aqui no Conselho?</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Não. Cada conselheiro indicar até 5 nomes, pode incluir o Conselheiro se ele tiver interesse;</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Mais alguma observação? Não? Segundo informe: havia sido pedido a lista de municípios devedores e na terça-feira a gente encaminhou um e-mail com a lista, vocês receberam?</w:t>
      </w:r>
    </w:p>
    <w:p>
      <w:pPr>
        <w:pStyle w:val="Normal"/>
        <w:spacing w:lineRule="auto" w:line="360" w:before="240" w:after="240"/>
        <w:jc w:val="both"/>
        <w:rPr/>
      </w:pPr>
      <w:r>
        <w:rPr>
          <w:rFonts w:cs="Arial" w:ascii="Arial" w:hAnsi="Arial"/>
          <w:b/>
          <w:bCs/>
        </w:rPr>
        <w:t>Sr. Marcos Barroso de Oliveira (COBAP</w:t>
      </w:r>
      <w:r>
        <w:rPr>
          <w:rFonts w:cs="Arial" w:ascii="Arial" w:hAnsi="Arial"/>
          <w:bCs/>
        </w:rPr>
        <w:t xml:space="preserve">): - </w:t>
      </w:r>
      <w:r>
        <w:rPr>
          <w:rFonts w:cs="Arial" w:ascii="Arial" w:hAnsi="Arial"/>
        </w:rPr>
        <w:t>Inclusive foi iniciativa minha também o pedido desses devedores, mas eu pude identificar que ali constavam poucos municípios e na verdade a intenção maior era saber dos municípios não é pelo que eu pude ali analisar, eu não sei Sérgio se você chegou a olhar também essa lista que foi encaminhada, eu não vi ali os municípios;</w:t>
      </w:r>
    </w:p>
    <w:p>
      <w:pPr>
        <w:pStyle w:val="Normal"/>
        <w:spacing w:lineRule="auto" w:line="360" w:before="240" w:after="240"/>
        <w:jc w:val="both"/>
        <w:rPr/>
      </w:pPr>
      <w:r>
        <w:rPr>
          <w:rFonts w:cs="Arial" w:ascii="Arial" w:hAnsi="Arial"/>
          <w:b/>
        </w:rPr>
        <w:t>Sr. Sérgio Aureliano Machado da Silva (CNM):</w:t>
      </w:r>
      <w:r>
        <w:rPr>
          <w:rFonts w:cs="Arial" w:ascii="Arial" w:hAnsi="Arial"/>
        </w:rPr>
        <w:t xml:space="preserve"> - Qual lista desculpa?</w:t>
      </w:r>
    </w:p>
    <w:p>
      <w:pPr>
        <w:pStyle w:val="Normal"/>
        <w:spacing w:lineRule="auto" w:line="360" w:before="240" w:after="240"/>
        <w:jc w:val="both"/>
        <w:rPr/>
      </w:pPr>
      <w:r>
        <w:rPr>
          <w:rFonts w:cs="Arial" w:ascii="Arial" w:hAnsi="Arial"/>
          <w:b/>
          <w:bCs/>
        </w:rPr>
        <w:t>Sr. Marcos Barroso de Oliveira (COBAP</w:t>
      </w:r>
      <w:r>
        <w:rPr>
          <w:rFonts w:cs="Arial" w:ascii="Arial" w:hAnsi="Arial"/>
          <w:bCs/>
        </w:rPr>
        <w:t>): - Foi</w:t>
      </w:r>
      <w:r>
        <w:rPr>
          <w:rFonts w:cs="Arial" w:ascii="Arial" w:hAnsi="Arial"/>
        </w:rPr>
        <w:t xml:space="preserve"> encaminhada para a gente na semana passada a lista dos grandes devedores;</w:t>
      </w:r>
    </w:p>
    <w:p>
      <w:pPr>
        <w:pStyle w:val="Normal"/>
        <w:spacing w:lineRule="auto" w:line="360" w:before="240" w:after="240"/>
        <w:jc w:val="both"/>
        <w:rPr>
          <w:rFonts w:ascii="Arial" w:hAnsi="Arial" w:cs="Arial"/>
        </w:rPr>
      </w:pPr>
      <w:r>
        <w:rPr>
          <w:rFonts w:cs="Arial" w:ascii="Arial" w:hAnsi="Arial"/>
          <w:b/>
        </w:rPr>
        <w:t>Sr. Sérgio Aureliano Machado da Silva (CNM):</w:t>
      </w:r>
      <w:r>
        <w:rPr>
          <w:rFonts w:cs="Arial" w:ascii="Arial" w:hAnsi="Arial"/>
        </w:rPr>
        <w:t xml:space="preserve"> - Dos 500 né?</w:t>
      </w:r>
    </w:p>
    <w:p>
      <w:pPr>
        <w:pStyle w:val="Normal"/>
        <w:spacing w:lineRule="auto" w:line="360" w:before="240" w:after="240"/>
        <w:jc w:val="both"/>
        <w:rPr/>
      </w:pPr>
      <w:r>
        <w:rPr>
          <w:rFonts w:cs="Arial" w:ascii="Arial" w:hAnsi="Arial"/>
          <w:b/>
          <w:bCs/>
        </w:rPr>
        <w:t>Sr. Marcos Barroso de Oliveira (COBAP</w:t>
      </w:r>
      <w:r>
        <w:rPr>
          <w:rFonts w:cs="Arial" w:ascii="Arial" w:hAnsi="Arial"/>
          <w:bCs/>
        </w:rPr>
        <w:t xml:space="preserve">): - Na verdade </w:t>
      </w:r>
      <w:r>
        <w:rPr>
          <w:rFonts w:cs="Arial" w:ascii="Arial" w:hAnsi="Arial"/>
        </w:rPr>
        <w:t>são os grande devedores, mas assim, não sei se foi no conjunto, mas na verdade eu havia solicitado a lista dos municípios;</w:t>
      </w:r>
    </w:p>
    <w:p>
      <w:pPr>
        <w:pStyle w:val="Normal"/>
        <w:spacing w:lineRule="auto" w:line="360" w:before="240" w:after="240"/>
        <w:jc w:val="both"/>
        <w:rPr/>
      </w:pPr>
      <w:r>
        <w:rPr>
          <w:rFonts w:cs="Arial" w:ascii="Arial" w:hAnsi="Arial"/>
          <w:b/>
        </w:rPr>
        <w:t>Sr. Sérgio Aureliano Machado da Silva (CNM):</w:t>
      </w:r>
      <w:r>
        <w:rPr>
          <w:rFonts w:cs="Arial" w:ascii="Arial" w:hAnsi="Arial"/>
        </w:rPr>
        <w:t xml:space="preserve"> - Dos 500 existe 22 municípios que estão lá listados, não são grandes municípios, por incrível que pareça;</w:t>
      </w:r>
    </w:p>
    <w:p>
      <w:pPr>
        <w:pStyle w:val="Normal"/>
        <w:spacing w:lineRule="auto" w:line="360" w:before="240" w:after="24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Mas não estão todos (várias intervenções) independente do tamanho da dívida;</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Então nós vamos discutir isso com a Procuradoria e ver a maneira de como reformular a lista, enfim para apresentação;</w:t>
      </w:r>
    </w:p>
    <w:p>
      <w:pPr>
        <w:pStyle w:val="Normal"/>
        <w:spacing w:lineRule="auto" w:line="360" w:before="240" w:after="240"/>
        <w:jc w:val="both"/>
        <w:rPr/>
      </w:pPr>
      <w:r>
        <w:rPr>
          <w:rFonts w:cs="Arial" w:ascii="Arial" w:hAnsi="Arial"/>
          <w:b/>
        </w:rPr>
        <w:t>Sr. Sérgio Aureliano Machado da Silva (CNM):</w:t>
      </w:r>
      <w:r>
        <w:rPr>
          <w:rFonts w:cs="Arial" w:ascii="Arial" w:hAnsi="Arial"/>
        </w:rPr>
        <w:t xml:space="preserve"> - Isso aí desculpa Brunca, mas isso aí está sendo consolidado pela Receita na negociação que a gente fez para exatamente fazer esse parcelamento, então a Receita provavelmente até dezembro, ela deve ter toda a consolidação;</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Não, mas nós estamos falando aqui da dívida inscrita, não é dívida apurada pela Receita é dívida ativa, nós estamos falando de dívida ativa;</w:t>
      </w:r>
    </w:p>
    <w:p>
      <w:pPr>
        <w:pStyle w:val="Normal"/>
        <w:spacing w:lineRule="auto" w:line="360" w:before="240" w:after="240"/>
        <w:jc w:val="both"/>
        <w:rPr/>
      </w:pPr>
      <w:r>
        <w:rPr>
          <w:rFonts w:cs="Arial" w:ascii="Arial" w:hAnsi="Arial"/>
          <w:b/>
        </w:rPr>
        <w:t>Sr. Sérgio Aureliano Machado da Silva (CNM):</w:t>
      </w:r>
      <w:r>
        <w:rPr>
          <w:rFonts w:cs="Arial" w:ascii="Arial" w:hAnsi="Arial"/>
        </w:rPr>
        <w:t xml:space="preserve"> - Ok, mas também tem na consolidação pela Procuradoria;</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Miguel, por favor;</w:t>
      </w:r>
    </w:p>
    <w:p>
      <w:pPr>
        <w:pStyle w:val="Normal"/>
        <w:spacing w:lineRule="auto" w:line="360" w:before="240" w:after="240"/>
        <w:jc w:val="both"/>
        <w:rPr/>
      </w:pPr>
      <w:r>
        <w:rPr>
          <w:rFonts w:cs="Arial" w:ascii="Arial" w:hAnsi="Arial"/>
          <w:b/>
        </w:rPr>
        <w:t>Sr. Miguel Salaberry (UGT):</w:t>
      </w:r>
      <w:r>
        <w:rPr>
          <w:rFonts w:cs="Arial" w:ascii="Arial" w:hAnsi="Arial"/>
        </w:rPr>
        <w:t xml:space="preserve"> - Eu tenho três pontos de informe. Primeiro da minha participação ontem lá no Senado Federal referentemente ao projeto de lei da reforma trabalhista, que implica na arrecadação da Previdência, pelo que passou lá pelo governo, a arrecadação da Previdência vai diminuir mais ainda, se nós temos prejuízo, o prejuízo vai dobrar, a Previdência vai quebrar então deixar bem clara a todos os conselheiros o que vi ontem foi o exercício da não democracia, não posso ser contra até porque nós temos o direito de votar e se votamos errados a Previdência vai falir o que o governo está encaminhando, o que o Governo do atual Presidente e dos anteriores no sentido de entregar para os bancos a Previdência Social, infelizmente então o que se viu ontem e vai ser aprovada na semana que vem no plenário do Senado é a quebra da Previdência Social, sem gerar nenhum tipo de emprego, então deixar esclarecido a todos como informe do que lamentavelmente eu assisti até às 2:00 da madrugada, fui para o senado as oito da manhã e saí de lá às duas da madrugada, mas presenciei protestei democraticamente infelizmente na democracia se perde e se ganha. O segundo informe que eu gostaria que fosse informado a nós todos se o INSS tem uma estatística dos trabalhadores que se aposentaram e voltaram à atividade até porque aquele que se aposenta e continua trabalhando, continua pagando a Previdência, então gostaria que fosse trazida ao Conselho se existe essa estatística na Previdência Social e por último fazer aquele meu protesto reiterar durante todo esse tempo que eu tenho aqui que é a recomposição do nosso Conselho, hoje era Conselho da Previdência Social, hoje Conselho da Previdência para que todos nós aqui é ter o direito de voz e voto, então deixo o meu protesto mais uma vez, salientando da necessidade da recomposição que é salutar que todos nós possamos aqui ter as nossas divergências, nossas amarguras, nossos protestos e as nossas sugestões, que todos os conselheiros tenham o direito de voz e voto mais uma vez reitero a todos, e cumprimentar a brilhante apresentação referente ao INSS Digital eu sou testemunha de que todos aqueles que usam hoje o INSS, faz os seus pedidos através do telefone, através da internet são prontamente atendidos, embora sabemos todos nós das deficiências que tem todas Agências da Previdência referente ao servidor que  são os baluartes ao tempo que tem de ser elogiados, são pessoas que se preocupam em atender, resolver os problemas da Previdência Social, então deixar registrado a brilhante apresentação e que se torne realidade aquilo que foi apresentad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Lisboa, por favor;</w:t>
      </w:r>
    </w:p>
    <w:p>
      <w:pPr>
        <w:pStyle w:val="Normal"/>
        <w:spacing w:lineRule="auto" w:line="360" w:before="240" w:after="240"/>
        <w:jc w:val="both"/>
        <w:rPr/>
      </w:pPr>
      <w:r>
        <w:rPr>
          <w:rFonts w:cs="Arial" w:ascii="Arial" w:hAnsi="Arial"/>
          <w:b/>
        </w:rPr>
        <w:t>Sr. Antonio Lisboa (CNC):</w:t>
      </w:r>
      <w:r>
        <w:rPr>
          <w:rFonts w:cs="Arial" w:ascii="Arial" w:hAnsi="Arial"/>
        </w:rPr>
        <w:t xml:space="preserve"> - O Miguel sabe que eu sou um admirador dele, meu amigo, o conheço há tantos anos e realmente admiro pela forma como ele defende as suas convicções, sua entidade desde o tempo que nós compúnhamos ainda o GAP do FGTS, na década de 90, então o que eu pergunto para o Miguel, sem nenhum intuito de provocar ou qualquer outra situação, mas sobre essa questão do impacto que essa reforma trabalhista poderá provocar na Previdência, você disse aí uma questão que é séria, eu não consegui apesar de acompanhar todas essas propostas, eu não consegui assim identificar onde pode estar acontecendo porque na verdade quando nós vamos trazer, a gente espera que essa reforma possa trazer mais pessoas para formalidade, então eu acho que é assim pode ser o contrário, eu acho que a Previdência pode vir a ser reformulada no sentido de estar recebendo mais pessoas, contribuindo na medida em que você vai formalizar os diversos tipos de contrato e não apenas celetista hoje que nós sabemos que tem sido cada vez menos o número de trabalhadores nesse contrato que nós conhecemos atualmente, não leve como uma provocação Miguel, mas apenas para a gente debater, trazer e realmente pensar nessas situações, obrigado;</w:t>
      </w:r>
    </w:p>
    <w:p>
      <w:pPr>
        <w:pStyle w:val="Normal"/>
        <w:spacing w:lineRule="auto" w:line="360" w:before="240" w:after="240"/>
        <w:jc w:val="both"/>
        <w:rPr/>
      </w:pPr>
      <w:r>
        <w:rPr>
          <w:rFonts w:cs="Arial" w:ascii="Arial" w:hAnsi="Arial"/>
          <w:b/>
        </w:rPr>
        <w:t>Sr. Miguel Salaberry (UGT):</w:t>
      </w:r>
      <w:r>
        <w:rPr>
          <w:rFonts w:cs="Arial" w:ascii="Arial" w:hAnsi="Arial"/>
        </w:rPr>
        <w:t xml:space="preserve"> - Bem companheiro Lisboa, quando o governo encaminhou o projeto apresentado pelo governo da reforma trabalhista e da Previdência nós dá UGT concordamos, quando esse projeto da reforma trabalhista chegou à Câmara ele foi totalmente distorcido e aí então ele traz para o trabalho intermitente que o trabalhador não tem hora, não tem compromisso de trabalho, quer dizer a empresa telefone e diz: olha tu vens aqui, tu vais trabalhar uma hora e aí completamente ele perde a segurança, porque o que o governo está aprovando hoje não está na segurança jurídica para ninguém até porque a inconstitucionalidade ela vai ser levantada no Supremo e vamos começar a fazer aquela discussão na justiça, eu entendo e vou trazer a todos depois de aprovado no plenário do Senado e a medida provisória que o governo diz que vai colocar e eu não acredito que na terceirização foi a mesma coisa, tinha dois projetos de terceirização e aprovou um e o segundo seria aprovado e ele dali então tirou, faria a aprovação e sanção usando os dois projetos, foi um aprovado da terceirização e o outro não, ontem quando eu estava lá o Presidente levou através do seu líder, o senador Romero Jucá e colocou cinco pontos lá, trabalho intermitente e foram os cincos que eu não lembro aqui agora, mas eu vou estar no momento que for sancionado, vou mandar a todos os conselheiros e vou responder a tua pergunta, dizendo do porquê que eu entendo que a Previdência Social vai falir, hoje como não foi ainda aprovado no plenário, eu não vou dar minha opinião, eu não seria honesto em dizer a minha opinião, eu gostaria de agora como o governo disse que após aprovação do PL 38 que está tramitando, ele sancionaria e mandaria uma Medida Provisória, quer dizer, ele sanciona uma lei dizendo que ela vale e no mesmo dia, ele disse que não vale e eu vou dizer o porquê que eu estou dizendo que a Previdência vai falir, além da sua má gestão de todos os governos, então vou te responder, baseado no concreto e não na suposição que eu coloquei aqui foi o que eu vi ontem e o que vai acontecer na terça-feira e na quarta-feira que é a aprovação e depois a sanção do Presidente, então eu te respondendo o que eu vou te colocar as posições vou te apontar o porquê que nós entendemos que vai prejudicar a todos nós trabalhadores, os aposentados que nunca mais se aposentarã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Então terminamos agora os informes e a gente passa então para outros assuntos que seria a definição da pauta da próxima reunião que vai ser no final do mês que vem, dia 27 e um item que vai ter que entrar é a discussão a respeito da PLOA, do orçamento da Previdência; outro ponto que aí pode vir entrar em pauta seria o que os senhores comentaram a respeito do parcelamento, mas enfim acho que esses dois tópicos, por enquanto e aí vai organizando agenda em função disso. Pois não Marcos e na sequencia Miguel;</w:t>
      </w:r>
    </w:p>
    <w:p>
      <w:pPr>
        <w:pStyle w:val="Normal"/>
        <w:spacing w:lineRule="auto" w:line="360" w:before="240" w:after="240"/>
        <w:jc w:val="both"/>
        <w:rPr/>
      </w:pPr>
      <w:r>
        <w:rPr>
          <w:rFonts w:cs="Arial" w:ascii="Arial" w:hAnsi="Arial"/>
          <w:b/>
        </w:rPr>
        <w:t xml:space="preserve">Sr. Marcos Barroso (COBAP) – </w:t>
      </w:r>
      <w:r>
        <w:rPr>
          <w:rFonts w:cs="Arial" w:ascii="Arial" w:hAnsi="Arial"/>
        </w:rPr>
        <w:t>O que eu havia falado com você Brunca, você já até fez a observação do grupo de trabalho e não sei se junto com a reunião a definição da pauta da próxima reunião, a gente dá prosseguimento no grupo de trabalho, a respeito da questão do consignado e a questão da separação das margens para as contribuições associativas, se a gente aí poderia já agendar junto à continuação desse grupo de trabalho;</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Em relação à questão da agenda do grupo de trabalho, nós estamos esperando receber do Banco Central e do INSS, os apontamentos a respeito da questão do estudo da revisão da margem do cartão de crédito, porque nós já temos essa pauta específica e aí consolidaríamos às outras, se a gente receber esse estudo em tempo, nós agendamos para a próxima etapa de reunião, se não, a gente avalia isso em relação a reunião subsequente, está aqui na lista do grupo de trabalho, só não queria marcar essa reunião do grupo de trabalho sem receber essa questão;</w:t>
      </w:r>
    </w:p>
    <w:p>
      <w:pPr>
        <w:pStyle w:val="Normal"/>
        <w:spacing w:lineRule="auto" w:line="360" w:before="240" w:after="240"/>
        <w:jc w:val="both"/>
        <w:rPr/>
      </w:pPr>
      <w:r>
        <w:rPr>
          <w:rFonts w:cs="Arial" w:ascii="Arial" w:hAnsi="Arial"/>
          <w:b/>
        </w:rPr>
        <w:t xml:space="preserve">Sr. Marcos Barroso (COBAP) – </w:t>
      </w:r>
      <w:r>
        <w:rPr>
          <w:rFonts w:cs="Arial" w:ascii="Arial" w:hAnsi="Arial"/>
        </w:rPr>
        <w:t>Então vamos deixar no item de pauta da reunião do próprio Conselho nós tratarmos dessa questão do grupo de trabalho, pode ser?</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Vai se definindo a pauta. Miguel, por favor;</w:t>
      </w:r>
    </w:p>
    <w:p>
      <w:pPr>
        <w:pStyle w:val="Normal"/>
        <w:spacing w:lineRule="auto" w:line="360" w:before="240" w:after="240"/>
        <w:jc w:val="both"/>
        <w:rPr/>
      </w:pPr>
      <w:r>
        <w:rPr>
          <w:rFonts w:cs="Arial" w:ascii="Arial" w:hAnsi="Arial"/>
          <w:b/>
        </w:rPr>
        <w:t>Sr. Miguel Salaberry (UGT):</w:t>
      </w:r>
      <w:r>
        <w:rPr>
          <w:rFonts w:cs="Arial" w:ascii="Arial" w:hAnsi="Arial"/>
        </w:rPr>
        <w:t xml:space="preserve"> - Eu só gostaria, como nos Informes aqui eu fiz uma solicitação eu não sei se pode ser ponto de pauta ou se a estatística dos trabalhadores que se aposentam e que voltam à atividade, se puder ser ponto de pauta ou então apresentaçã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Andréa, por favor;</w:t>
      </w:r>
    </w:p>
    <w:p>
      <w:pPr>
        <w:pStyle w:val="Normal"/>
        <w:spacing w:lineRule="auto" w:line="360" w:before="240" w:after="240"/>
        <w:jc w:val="both"/>
        <w:rPr/>
      </w:pPr>
      <w:r>
        <w:rPr>
          <w:rFonts w:cs="Arial" w:ascii="Arial" w:hAnsi="Arial"/>
          <w:b/>
        </w:rPr>
        <w:t>Sra. Andréa Angerami Correa da Silva Gato (SINDNAPI):</w:t>
      </w:r>
      <w:r>
        <w:rPr>
          <w:rFonts w:cs="Arial" w:ascii="Arial" w:hAnsi="Arial"/>
        </w:rPr>
        <w:t xml:space="preserve"> - Eu só queria saber se a gente tem alguma posição sobre aquele grupo de trabalho da dívida Brunca?</w:t>
      </w:r>
    </w:p>
    <w:p>
      <w:pPr>
        <w:pStyle w:val="Normal"/>
        <w:spacing w:lineRule="auto" w:line="360" w:before="240" w:after="240"/>
        <w:jc w:val="both"/>
        <w:rPr>
          <w:rFonts w:ascii="Arial" w:hAnsi="Arial" w:cs="Arial"/>
        </w:rPr>
      </w:pPr>
      <w:r>
        <w:rPr>
          <w:rFonts w:cs="Arial" w:ascii="Arial" w:hAnsi="Arial"/>
          <w:b/>
        </w:rPr>
        <w:t>Sr. Benedito Adalberto Brunca (MF):</w:t>
      </w:r>
      <w:r>
        <w:rPr>
          <w:rFonts w:cs="Arial" w:ascii="Arial" w:hAnsi="Arial"/>
        </w:rPr>
        <w:t xml:space="preserve"> - Não, sobre o grupo de trabalho da dívida, nós ainda não conseguimos fechar isso em conjunto com a PGFN, vou verificar se nós conseguimos durante esses próximos dias definir a pauta e aí nós fazemos a comunicação, então provavelmente vamos alternar, fazemos a discussão a respeito desse tema do GT, daquilo que for possível, se chegar os dois temas a gente avalia a possibilidade de enfrentar os dois temas, do contrário eu tendo a confirmação da PGFN, a gente já chama na próxima reunião;</w:t>
      </w:r>
    </w:p>
    <w:p>
      <w:pPr>
        <w:pStyle w:val="Normal"/>
        <w:spacing w:lineRule="auto" w:line="360" w:before="240" w:after="240"/>
        <w:jc w:val="both"/>
        <w:rPr>
          <w:rFonts w:ascii="Arial" w:hAnsi="Arial" w:cs="Arial"/>
        </w:rPr>
      </w:pPr>
      <w:r>
        <w:rPr>
          <w:rFonts w:cs="Arial" w:ascii="Arial" w:hAnsi="Arial"/>
          <w:b/>
        </w:rPr>
        <w:t>Sra. Andréa Angerami Correa da Silva Gato (SINDNAPI):</w:t>
      </w:r>
      <w:r>
        <w:rPr>
          <w:rFonts w:cs="Arial" w:ascii="Arial" w:hAnsi="Arial"/>
        </w:rPr>
        <w:t xml:space="preserve"> - Obrigada;</w:t>
      </w:r>
    </w:p>
    <w:p>
      <w:pPr>
        <w:pStyle w:val="Normal"/>
        <w:spacing w:lineRule="auto" w:line="360" w:before="240" w:after="240"/>
        <w:jc w:val="both"/>
        <w:rPr>
          <w:rFonts w:ascii="Arial" w:hAnsi="Arial" w:cs="Arial"/>
        </w:rPr>
      </w:pPr>
      <w:r>
        <w:rPr>
          <w:rFonts w:cs="Arial" w:ascii="Arial" w:hAnsi="Arial"/>
          <w:b/>
        </w:rPr>
        <w:t>Sr. Marcelo Abi-Ramia Caetano (SPREV/MF):</w:t>
      </w:r>
      <w:r>
        <w:rPr>
          <w:rFonts w:cs="Arial" w:ascii="Arial" w:hAnsi="Arial"/>
        </w:rPr>
        <w:t xml:space="preserve"> - Larissa, por favor;</w:t>
      </w:r>
    </w:p>
    <w:p>
      <w:pPr>
        <w:pStyle w:val="Normal"/>
        <w:spacing w:lineRule="auto" w:line="360" w:before="240" w:after="240"/>
        <w:jc w:val="both"/>
        <w:rPr/>
      </w:pPr>
      <w:r>
        <w:rPr>
          <w:rFonts w:cs="Arial" w:ascii="Arial" w:hAnsi="Arial"/>
          <w:b/>
        </w:rPr>
        <w:t>Sra. Larissa Leston (CNI):</w:t>
      </w:r>
      <w:r>
        <w:rPr>
          <w:rFonts w:cs="Arial" w:ascii="Arial" w:hAnsi="Arial"/>
        </w:rPr>
        <w:t xml:space="preserve"> - Só tirar uma dúvida Brunca: como eu não pude participar do GT ontem, eu estou só deduzindo que o ponto que o Marcos trouxe, que ele pediu para pautar, separar margem consignável para contribuição associativa, é isso?</w:t>
      </w:r>
    </w:p>
    <w:p>
      <w:pPr>
        <w:pStyle w:val="Normal"/>
        <w:spacing w:lineRule="auto" w:line="360" w:before="240" w:after="240"/>
        <w:jc w:val="both"/>
        <w:rPr/>
      </w:pPr>
      <w:r>
        <w:rPr>
          <w:rFonts w:cs="Arial" w:ascii="Arial" w:hAnsi="Arial"/>
          <w:b/>
        </w:rPr>
        <w:t>Sr. Marcos Barroso (COBAP) –</w:t>
      </w:r>
      <w:r>
        <w:rPr>
          <w:rFonts w:cs="Arial" w:ascii="Arial" w:hAnsi="Arial"/>
        </w:rPr>
        <w:t xml:space="preserve"> A questão da margem dos 30% você desassociar o percentual da contribuição associativa dessa margem;</w:t>
      </w:r>
    </w:p>
    <w:p>
      <w:pPr>
        <w:pStyle w:val="Normal"/>
        <w:spacing w:lineRule="auto" w:line="360" w:before="240" w:after="240"/>
        <w:jc w:val="both"/>
        <w:rPr/>
      </w:pPr>
      <w:r>
        <w:rPr>
          <w:rFonts w:cs="Arial" w:ascii="Arial" w:hAnsi="Arial"/>
          <w:b/>
        </w:rPr>
        <w:t>Sra. Larissa Leston (CNI):</w:t>
      </w:r>
      <w:r>
        <w:rPr>
          <w:rFonts w:cs="Arial" w:ascii="Arial" w:hAnsi="Arial"/>
        </w:rPr>
        <w:t xml:space="preserve"> - Aí a minha dúvida é se o CNP ele tem essa competência para tratar;</w:t>
      </w:r>
    </w:p>
    <w:p>
      <w:pPr>
        <w:pStyle w:val="Normal"/>
        <w:spacing w:lineRule="auto" w:line="360" w:before="240" w:after="240"/>
        <w:jc w:val="both"/>
        <w:rPr/>
      </w:pPr>
      <w:r>
        <w:rPr>
          <w:rFonts w:cs="Arial" w:ascii="Arial" w:hAnsi="Arial"/>
          <w:b/>
        </w:rPr>
        <w:t>Sr. Marcos Barroso (COBAP) –</w:t>
      </w:r>
      <w:r>
        <w:rPr>
          <w:rFonts w:cs="Arial" w:ascii="Arial" w:hAnsi="Arial"/>
        </w:rPr>
        <w:t xml:space="preserve"> Tem que ser por lei, mas a gente dá o encaminhamento;</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Isso ficou muito claro que nós não temos prerrogativa no âmbito normativo infra legal de poder disciplinar isso, seja por decreto, seja por (intervenção)</w:t>
      </w:r>
    </w:p>
    <w:p>
      <w:pPr>
        <w:pStyle w:val="Normal"/>
        <w:spacing w:lineRule="auto" w:line="360" w:before="240" w:after="240"/>
        <w:jc w:val="both"/>
        <w:rPr/>
      </w:pPr>
      <w:r>
        <w:rPr>
          <w:rFonts w:cs="Arial" w:ascii="Arial" w:hAnsi="Arial"/>
          <w:b/>
        </w:rPr>
        <w:t>Sr. Marcos Barroso (COBAP) –</w:t>
      </w:r>
      <w:r>
        <w:rPr>
          <w:rFonts w:cs="Arial" w:ascii="Arial" w:hAnsi="Arial"/>
        </w:rPr>
        <w:t xml:space="preserve"> Mas como encaminhamento;</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Mas ele na verdade está querendo debater a organização, a fundamentação disso, para ver se tem consenso quanto à formulação de uma proposta dessa natureza é um tema para debate;</w:t>
      </w:r>
    </w:p>
    <w:p>
      <w:pPr>
        <w:pStyle w:val="Normal"/>
        <w:spacing w:lineRule="auto" w:line="360" w:before="240" w:after="240"/>
        <w:jc w:val="both"/>
        <w:rPr/>
      </w:pPr>
      <w:r>
        <w:rPr>
          <w:rFonts w:cs="Arial" w:ascii="Arial" w:hAnsi="Arial"/>
          <w:b/>
        </w:rPr>
        <w:t>Sra. Larissa Leston (CNI):</w:t>
      </w:r>
      <w:r>
        <w:rPr>
          <w:rFonts w:cs="Arial" w:ascii="Arial" w:hAnsi="Arial"/>
        </w:rPr>
        <w:t xml:space="preserve"> - Ah sim só para debater porque eu particularmente eu entendo que tem que ser tratado no CNT que é o Conselho Nacional do Trabalho;</w:t>
      </w:r>
    </w:p>
    <w:p>
      <w:pPr>
        <w:pStyle w:val="Normal"/>
        <w:spacing w:lineRule="auto" w:line="360" w:before="240" w:after="240"/>
        <w:jc w:val="both"/>
        <w:rPr/>
      </w:pPr>
      <w:r>
        <w:rPr>
          <w:rFonts w:cs="Arial" w:ascii="Arial" w:hAnsi="Arial"/>
          <w:b/>
        </w:rPr>
        <w:t>Sr. Benedito Adalberto Brunca (MF):</w:t>
      </w:r>
      <w:r>
        <w:rPr>
          <w:rFonts w:cs="Arial" w:ascii="Arial" w:hAnsi="Arial"/>
        </w:rPr>
        <w:t xml:space="preserve"> - Essa contribuição associativa é a contribuição das entidades que fazem contribuição dos aposentados e pensionistas, não é a outra contribuição sindical, é outro mundo, eu faço parte do CNT também, isso vai ser objeto de debate lá quanto aos temas das contribuições, mas aqui está se referindo ao que está previsto no artigo 115 da lei 8213 que dentre as possibilidades de consignação, uma em particular é a filiação a entidade associativa, por isso que nós chamamos essa contribuição, essa consignação de contribuição à entidade associativa que é no caso COBAP, o sindicato da Força Nacional, os beneficiários não é do pessoal ativo quem está trabalhador ativo aí é o outro mundo a relação trabalho, aqui é quando ele entra em benefício aí tem essa disposição e ele está querendo debater esse tema então esse aspecto;</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Gerson;</w:t>
      </w:r>
    </w:p>
    <w:p>
      <w:pPr>
        <w:pStyle w:val="Normal"/>
        <w:spacing w:lineRule="auto" w:line="360" w:before="240" w:after="240"/>
        <w:jc w:val="both"/>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Sobre o seguinte: quando você levantou a questão das entidades, do curso, para participar daquela atividade, que fosse enviado de novo para a gente, via e-mail, explicando um pouquinho para gente poder explicar lá para as pessoas que a gente vai convidar, porque a gente acaba esquecendo;</w:t>
      </w:r>
    </w:p>
    <w:p>
      <w:pPr>
        <w:pStyle w:val="Normal"/>
        <w:spacing w:lineRule="auto" w:line="360" w:before="240" w:after="240"/>
        <w:jc w:val="both"/>
        <w:rPr>
          <w:rFonts w:ascii="Arial" w:hAnsi="Arial" w:cs="Arial"/>
        </w:rPr>
      </w:pPr>
      <w:r>
        <w:rPr>
          <w:rFonts w:cs="Arial" w:ascii="Arial" w:hAnsi="Arial"/>
          <w:b/>
        </w:rPr>
        <w:t>Sr. Benedito Adalberto Brunca (MF):</w:t>
      </w:r>
      <w:r>
        <w:rPr>
          <w:rFonts w:cs="Arial" w:ascii="Arial" w:hAnsi="Arial"/>
        </w:rPr>
        <w:t xml:space="preserve"> - Preparar uma orientação, esclarecimento, o tempo de duração para facilitar;</w:t>
      </w:r>
    </w:p>
    <w:p>
      <w:pPr>
        <w:pStyle w:val="Normal"/>
        <w:spacing w:lineRule="auto" w:line="360" w:before="240" w:after="240"/>
        <w:jc w:val="both"/>
        <w:rPr/>
      </w:pPr>
      <w:r>
        <w:rPr>
          <w:rFonts w:cs="Arial" w:ascii="Arial" w:hAnsi="Arial"/>
          <w:b/>
        </w:rPr>
        <w:t>Sr. Marcelo Abi-Ramia Caetano (SPREV/MF):</w:t>
      </w:r>
      <w:r>
        <w:rPr>
          <w:rFonts w:cs="Arial" w:ascii="Arial" w:hAnsi="Arial"/>
        </w:rPr>
        <w:t xml:space="preserve"> - Mais alguma observação? Algum informe que alguém queira fazer? Não? Então agradeço a participação de todos e dou por encerrada a reunião de hoje. Obrigado até a próxima;</w:t>
      </w:r>
    </w:p>
    <w:sectPr>
      <w:footerReference w:type="default" r:id="rId4"/>
      <w:type w:val="nextPage"/>
      <w:pgSz w:w="11906" w:h="16838"/>
      <w:pgMar w:left="1701" w:right="1701" w:gutter="0" w:header="0" w:top="1418" w:footer="709"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lang w:val="en-US"/>
    </w:rPr>
  </w:style>
  <w:style w:type="character" w:styleId="Fontepargpadro">
    <w:name w:val="Fonte parág. padrão"/>
    <w:qFormat/>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Appleconvertedspace">
    <w:name w:val="apple-converted-space"/>
    <w:basedOn w:val="Fontepargpadro"/>
    <w:qFormat/>
    <w:rPr/>
  </w:style>
  <w:style w:type="character" w:styleId="Ttulo1Char">
    <w:name w:val="Título 1 Char"/>
    <w:qFormat/>
    <w:rPr>
      <w:rFonts w:ascii="Arial" w:hAnsi="Arial" w:eastAsia="Times New Roman" w:cs="Arial"/>
      <w:b/>
      <w:bCs/>
      <w:sz w:val="24"/>
      <w:szCs w:val="24"/>
    </w:rPr>
  </w:style>
  <w:style w:type="character" w:styleId="Corpodetexto2Char">
    <w:name w:val="Corpo de texto 2 Char"/>
    <w:qFormat/>
    <w:rPr>
      <w:rFonts w:ascii="Courier New" w:hAnsi="Courier New" w:eastAsia="Times New Roman" w:cs="Courier New"/>
      <w:bCs/>
      <w:color w:val="000080"/>
      <w:sz w:val="24"/>
      <w:szCs w:val="24"/>
      <w:lang w:val="en-US"/>
    </w:rPr>
  </w:style>
  <w:style w:type="character" w:styleId="LineNumbering">
    <w:name w:val="Lin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240" w:before="120" w:after="0"/>
      <w:jc w:val="both"/>
    </w:pPr>
    <w:rPr>
      <w:rFonts w:ascii="Courier New" w:hAnsi="Courier New" w:eastAsia="Times New Roman" w:cs="Courier New"/>
      <w:bCs/>
      <w:color w:val="000080"/>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3:34:00Z</dcterms:created>
  <dc:creator>Marcela</dc:creator>
  <dc:description/>
  <cp:keywords/>
  <dc:language>en-US</dc:language>
  <cp:lastModifiedBy>Silvana do Socorro Machado Rodrigues - MPS</cp:lastModifiedBy>
  <cp:lastPrinted>2017-07-25T10:20:00Z</cp:lastPrinted>
  <dcterms:modified xsi:type="dcterms:W3CDTF">2017-07-25T13:22:00Z</dcterms:modified>
  <cp:revision>521</cp:revision>
  <dc:subject/>
  <dc:title/>
</cp:coreProperties>
</file>